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9.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15.wmf" ContentType="image/x-wmf"/>
  <Override PartName="/word/media/image7.png" ContentType="image/png"/>
  <Override PartName="/word/media/image8.png" ContentType="image/png"/>
  <Override PartName="/word/media/image1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0">
                <wp:simplePos x="0" y="0"/>
                <wp:positionH relativeFrom="column">
                  <wp:posOffset>-190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3"/>
                          <a:stretch/>
                        </pic:blipFill>
                        <pic:spPr>
                          <a:xfrm>
                            <a:off x="507960" y="199440"/>
                            <a:ext cx="3111480" cy="1085040"/>
                          </a:xfrm>
                          <a:prstGeom prst="rect">
                            <a:avLst/>
                          </a:prstGeom>
                          <a:ln w="0">
                            <a:noFill/>
                          </a:ln>
                        </pic:spPr>
                      </pic:pic>
                    </wpg:wgp>
                  </a:graphicData>
                </a:graphic>
              </wp:anchor>
            </w:drawing>
          </mc:Choice>
          <mc:Fallback>
            <w:pict>
              <v:group id="shape_0" style="position:absolute;margin-left:-15pt;margin-top:2.1pt;width:495pt;height:758.05pt" coordorigin="-300,42" coordsize="9900,15161">
                <v:rect id="shape_0" fillcolor="teal" stroked="t" o:allowincell="f" style="position:absolute;left:-300;top:2218;width:2999;height:12984;mso-wrap-style:none;v-text-anchor:middle">
                  <v:fill o:detectmouseclick="t" color2="#ff9900"/>
                  <v:stroke color="green" weight="9360" joinstyle="miter" endcap="flat"/>
                  <w10:wrap type="none"/>
                </v:rect>
                <v:rect id="shape_0" fillcolor="teal" stroked="t" o:allowincell="f" style="position:absolute;left:-3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367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0;top:4352;width:749;height:809;mso-wrap-style:none;v-text-anchor:middle" type="_x0000_t75">
                  <v:imagedata r:id="rId4" o:detectmouseclick="t"/>
                  <v:stroke color="#3465a4" joinstyle="round" endcap="flat"/>
                  <w10:wrap type="none"/>
                </v:shape>
                <v:shape id="shape_0" stroked="f" o:allowincell="f" style="position:absolute;left:500;top:356;width:4899;height:1708;mso-wrap-style:none;v-text-anchor:middle" type="_x0000_t75">
                  <v:imagedata r:id="rId5"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6"/>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7"/>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8"/>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6">
                <wp:simplePos x="0" y="0"/>
                <wp:positionH relativeFrom="column">
                  <wp:posOffset>17780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ENERO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4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ENERO DE 2010</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9"/>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t xml:space="preserve">Nº 01/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firstLine="100"/>
        <w:jc w:val="both"/>
        <w:outlineLvl w:val="0"/>
        <w:rPr/>
      </w:pPr>
      <w:r>
        <w:rPr>
          <w:rFonts w:cs="Arial" w:ascii="Arial" w:hAnsi="Arial"/>
          <w:i/>
          <w:sz w:val="14"/>
          <w:szCs w:val="14"/>
        </w:rPr>
        <w:t>PASANTE:</w:t>
      </w:r>
    </w:p>
    <w:p>
      <w:pPr>
        <w:pStyle w:val="Normal"/>
        <w:numPr>
          <w:ilvl w:val="0"/>
          <w:numId w:val="0"/>
        </w:numPr>
        <w:ind w:left="-200" w:right="200" w:hanging="100"/>
        <w:jc w:val="both"/>
        <w:outlineLvl w:val="0"/>
        <w:rPr>
          <w:rFonts w:ascii="Arial Black" w:hAnsi="Arial Black" w:cs="Arial"/>
          <w:b/>
          <w:b/>
          <w:sz w:val="14"/>
          <w:szCs w:val="14"/>
        </w:rPr>
      </w:pPr>
      <w:r>
        <w:rPr>
          <w:rFonts w:eastAsia="Arial Black" w:cs="Arial Black" w:ascii="Arial Black" w:hAnsi="Arial Black"/>
          <w:b/>
          <w:sz w:val="14"/>
          <w:szCs w:val="14"/>
        </w:rPr>
        <w:t xml:space="preserve">   </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t>Selección genética del algodón y la producción de semillas en India</w:t>
      </w:r>
    </w:p>
    <w:p>
      <w:pPr>
        <w:pStyle w:val="Normal"/>
        <w:autoSpaceDE w:val="false"/>
        <w:ind w:right="1668" w:hanging="0"/>
        <w:jc w:val="center"/>
        <w:rPr>
          <w:rFonts w:ascii="TimesNewRomanPS-ItalicMT" w:hAnsi="TimesNewRomanPS-ItalicMT" w:cs="TimesNewRomanPS-ItalicMT"/>
          <w:i/>
          <w:i/>
          <w:iCs/>
        </w:rPr>
      </w:pPr>
      <w:r>
        <w:rPr>
          <w:rFonts w:cs="TimesNewRomanPS-ItalicMT" w:ascii="TimesNewRomanPS-ItalicMT" w:hAnsi="TimesNewRomanPS-ItalicMT"/>
          <w:i/>
          <w:iCs/>
        </w:rPr>
        <w:t>Secretaría del CCIA</w:t>
      </w:r>
    </w:p>
    <w:p>
      <w:pPr>
        <w:pStyle w:val="Normal"/>
        <w:autoSpaceDE w:val="false"/>
        <w:ind w:right="1668" w:hanging="0"/>
        <w:jc w:val="center"/>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tabs>
          <w:tab w:val="clear" w:pos="709"/>
          <w:tab w:val="left" w:pos="6900" w:leader="none"/>
        </w:tabs>
        <w:autoSpaceDE w:val="false"/>
        <w:ind w:right="700" w:hanging="0"/>
        <w:jc w:val="center"/>
        <w:rPr>
          <w:rFonts w:ascii="Arial" w:hAnsi="Arial" w:cs="Arial"/>
          <w:i/>
          <w:i/>
        </w:rPr>
      </w:pPr>
      <w:r>
        <w:rPr>
          <w:rFonts w:cs="Arial" w:ascii="Arial" w:hAnsi="Arial"/>
          <w:i/>
        </w:rPr>
        <w:t>Corresponde a la Revista The ICAC Recorder (volumen 27 – Número 4 – Diciembre 2009) del CCIA con fecha 11-01-10</w:t>
      </w:r>
    </w:p>
    <w:p>
      <w:pPr>
        <w:pStyle w:val="Normal"/>
        <w:tabs>
          <w:tab w:val="clear" w:pos="709"/>
          <w:tab w:val="left" w:pos="6900" w:leader="none"/>
        </w:tabs>
        <w:autoSpaceDE w:val="false"/>
        <w:ind w:right="700" w:hanging="0"/>
        <w:jc w:val="center"/>
        <w:rPr>
          <w:rFonts w:ascii="Arial" w:hAnsi="Arial" w:cs="Arial"/>
          <w:i/>
          <w:i/>
        </w:rPr>
      </w:pPr>
      <w:r>
        <w:rPr>
          <w:rFonts w:cs="Arial" w:ascii="Arial" w:hAnsi="Arial"/>
          <w:i/>
        </w:rPr>
      </w:r>
    </w:p>
    <w:p>
      <w:pPr>
        <w:pStyle w:val="Normal"/>
        <w:autoSpaceDE w:val="false"/>
        <w:ind w:right="900" w:hanging="0"/>
        <w:jc w:val="center"/>
        <w:rPr>
          <w:rFonts w:ascii="Arial" w:hAnsi="Arial" w:cs="Arial"/>
        </w:rPr>
      </w:pPr>
      <w:r>
        <w:rPr>
          <w:rFonts w:cs="Arial" w:ascii="Arial" w:hAnsi="Arial"/>
        </w:rPr>
        <w:t>Vinita Gotmare, Instituto Central de Investigación del Algodón, India, y M. Rafiq Chaudhry, CCIA</w:t>
      </w:r>
    </w:p>
    <w:p>
      <w:pPr>
        <w:pStyle w:val="Normal"/>
        <w:tabs>
          <w:tab w:val="clear" w:pos="709"/>
          <w:tab w:val="left" w:pos="6900" w:leader="none"/>
        </w:tabs>
        <w:autoSpaceDE w:val="false"/>
        <w:ind w:right="700" w:hanging="0"/>
        <w:jc w:val="center"/>
        <w:rPr>
          <w:rFonts w:ascii="Arial" w:hAnsi="Arial" w:cs="Arial"/>
          <w:i/>
          <w:i/>
        </w:rPr>
      </w:pPr>
      <w:r>
        <w:rPr>
          <w:rFonts w:cs="Arial" w:ascii="Arial" w:hAnsi="Arial"/>
          <w:i/>
        </w:rPr>
      </w:r>
    </w:p>
    <w:p>
      <w:pPr>
        <w:pStyle w:val="Normal"/>
        <w:ind w:right="700" w:hanging="0"/>
        <w:jc w:val="both"/>
        <w:rPr>
          <w:rFonts w:ascii="Arial" w:hAnsi="Arial" w:cs="Arial"/>
          <w:i/>
          <w:i/>
          <w:u w:val="single"/>
        </w:rPr>
      </w:pPr>
      <w:r>
        <w:rPr>
          <w:rFonts w:cs="Arial" w:ascii="Arial" w:hAnsi="Arial"/>
          <w:i/>
          <w:u w:val="single"/>
        </w:rPr>
      </w:r>
    </w:p>
    <w:p>
      <w:pPr>
        <w:pStyle w:val="Normal"/>
        <w:autoSpaceDE w:val="false"/>
        <w:ind w:right="800" w:hanging="0"/>
        <w:jc w:val="both"/>
        <w:rPr/>
      </w:pPr>
      <w:r>
        <w:rPr>
          <w:rFonts w:cs="Arial" w:ascii="Arial" w:hAnsi="Arial"/>
          <w:sz w:val="22"/>
          <w:szCs w:val="22"/>
        </w:rPr>
        <w:t xml:space="preserve">India es el único país del mundo donde se cultivan las cuatro especies de algodón en escala comercial. Durante 2009/10, alrededor del 85% de la superficie algodonera se sembró de híbridos Bt inter e intraespecíficos, conocidos también como híbridos comerciales de algodón. India desarrolló el primer híbrido comercial de algodón en 1970. El Dr. C.T. Patel, normalmente considerado el padre del programa de los híbridos comerciales de algodón en India, desarrolló el primer híbrido, el H4 (intra hirsutum), en Surat, Gujarat. En los cuatro decenios transcurridos desde entonces, se han desarrollado más de 200 híbridos. Otro importante aspecto de la historia del algodón en India fue el desarrollo y liberación de los híbridos  </w:t>
      </w:r>
      <w:r>
        <w:rPr>
          <w:rFonts w:cs="Arial" w:ascii="Arial" w:hAnsi="Arial"/>
          <w:i/>
          <w:iCs/>
          <w:sz w:val="22"/>
          <w:szCs w:val="22"/>
        </w:rPr>
        <w:t xml:space="preserve">G. arboreum </w:t>
      </w:r>
      <w:r>
        <w:rPr>
          <w:rFonts w:cs="Arial" w:ascii="Arial" w:hAnsi="Arial"/>
          <w:sz w:val="22"/>
          <w:szCs w:val="22"/>
        </w:rPr>
        <w:t xml:space="preserve">x </w:t>
      </w:r>
      <w:r>
        <w:rPr>
          <w:rFonts w:cs="Arial" w:ascii="Arial" w:hAnsi="Arial"/>
          <w:i/>
          <w:iCs/>
          <w:sz w:val="22"/>
          <w:szCs w:val="22"/>
        </w:rPr>
        <w:t xml:space="preserve">G. arboreum </w:t>
      </w:r>
      <w:r>
        <w:rPr>
          <w:rFonts w:cs="Arial" w:ascii="Arial" w:hAnsi="Arial"/>
          <w:sz w:val="22"/>
          <w:szCs w:val="22"/>
        </w:rPr>
        <w:t>nativos. El primer híbrido intra</w:t>
      </w:r>
      <w:r>
        <w:rPr>
          <w:rFonts w:cs="Arial" w:ascii="Arial" w:hAnsi="Arial"/>
          <w:i/>
          <w:iCs/>
          <w:sz w:val="22"/>
          <w:szCs w:val="22"/>
        </w:rPr>
        <w:t>arboreum,</w:t>
      </w:r>
      <w:r>
        <w:rPr>
          <w:rFonts w:cs="Arial" w:ascii="Arial" w:hAnsi="Arial"/>
          <w:sz w:val="22"/>
          <w:szCs w:val="22"/>
        </w:rPr>
        <w:t xml:space="preserve"> el LDH 11, se desarrolló en 1994 en la Estación de Investigación del Algodón de la Universidad Agrícola de Punjab en Ludhiana, Punjab (Singh, 1999).</w:t>
      </w:r>
    </w:p>
    <w:p>
      <w:pPr>
        <w:pStyle w:val="Arial"/>
        <w:ind w:left="100" w:right="800" w:hanging="0"/>
        <w:jc w:val="both"/>
        <w:rPr>
          <w:rFonts w:ascii="Arial" w:hAnsi="Arial" w:cs="Arial"/>
          <w:b w:val="false"/>
          <w:b w:val="false"/>
          <w:sz w:val="22"/>
          <w:szCs w:val="22"/>
          <w:lang w:val="es-ES_tradnl"/>
        </w:rPr>
      </w:pPr>
      <w:r>
        <w:rPr>
          <w:rFonts w:cs="Arial" w:ascii="Arial" w:hAnsi="Arial"/>
          <w:b w:val="false"/>
          <w:sz w:val="22"/>
          <w:szCs w:val="22"/>
          <w:lang w:val="es-ES_tradnl"/>
        </w:rPr>
      </w:r>
    </w:p>
    <w:p>
      <w:pPr>
        <w:pStyle w:val="Normal"/>
        <w:autoSpaceDE w:val="false"/>
        <w:jc w:val="both"/>
        <w:rPr>
          <w:rFonts w:ascii="Arial" w:hAnsi="Arial" w:cs="Arial"/>
          <w:b/>
          <w:b/>
          <w:bCs/>
          <w:sz w:val="24"/>
          <w:szCs w:val="24"/>
        </w:rPr>
      </w:pPr>
      <w:r>
        <w:rPr>
          <w:rFonts w:cs="Arial" w:ascii="Arial" w:hAnsi="Arial"/>
          <w:b/>
          <w:bCs/>
          <w:sz w:val="24"/>
          <w:szCs w:val="24"/>
        </w:rPr>
        <w:t>Composición de las especies en Ind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right="800" w:hanging="0"/>
        <w:jc w:val="both"/>
        <w:rPr/>
      </w:pPr>
      <w:r>
        <w:rPr>
          <w:rFonts w:cs="Arial" w:ascii="Arial" w:hAnsi="Arial"/>
          <w:sz w:val="22"/>
          <w:szCs w:val="22"/>
        </w:rPr>
        <w:t xml:space="preserve">Antes de la introducción de las especies tetraploides en el subcontinente indio, los algodones diploides se cultivaban en gran escala. En un inicio, a las especies tetraploides no les fue bien, pero al final se establecieron y comenzaron a extenderse por la superficie antes dedicada al algodón diploide, también conocido en el subcontinente como algodón “Desi” o autóctono. La variedad 4F y la LSS (Labh Singh Selection) se encuentran entre las variedades de </w:t>
      </w:r>
      <w:r>
        <w:rPr>
          <w:rFonts w:cs="Arial" w:ascii="Arial" w:hAnsi="Arial"/>
          <w:i/>
          <w:iCs/>
          <w:sz w:val="22"/>
          <w:szCs w:val="22"/>
        </w:rPr>
        <w:t xml:space="preserve">upland </w:t>
      </w:r>
      <w:r>
        <w:rPr>
          <w:rFonts w:cs="Arial" w:ascii="Arial" w:hAnsi="Arial"/>
          <w:sz w:val="22"/>
          <w:szCs w:val="22"/>
        </w:rPr>
        <w:t xml:space="preserve">más tempranas y de mayor éxito, y se han venido cultivando en India y Pakistán desde hace largo tiempo. El cuadro Nº1, muestra que de todas las tierras cultivables que pasaron a India en 1947/48 en ocasión de la repartición (al obtener la independencia de Gran Bretaña), sólo el 3% de la superficie algodonera total estaba sembrada de </w:t>
      </w:r>
      <w:r>
        <w:rPr>
          <w:rFonts w:cs="Arial" w:ascii="Arial" w:hAnsi="Arial"/>
          <w:i/>
          <w:iCs/>
          <w:sz w:val="22"/>
          <w:szCs w:val="22"/>
        </w:rPr>
        <w:t>G. hirsutum</w:t>
      </w:r>
      <w:r>
        <w:rPr>
          <w:rFonts w:cs="Arial" w:ascii="Arial" w:hAnsi="Arial"/>
          <w:sz w:val="22"/>
          <w:szCs w:val="22"/>
        </w:rPr>
        <w:t xml:space="preserve">; en cambio, la mayor parte de la superficie algodonera que pasó a Pakistán estaba cubierta de variedades de </w:t>
      </w:r>
      <w:r>
        <w:rPr>
          <w:rFonts w:cs="Arial" w:ascii="Arial" w:hAnsi="Arial"/>
          <w:i/>
          <w:iCs/>
          <w:sz w:val="22"/>
          <w:szCs w:val="22"/>
        </w:rPr>
        <w:t>G. hirsutum</w:t>
      </w:r>
      <w:r>
        <w:rPr>
          <w:rFonts w:cs="Arial" w:ascii="Arial" w:hAnsi="Arial"/>
          <w:sz w:val="22"/>
          <w:szCs w:val="22"/>
        </w:rPr>
        <w:t>. Asimismo, en este cuadro que es una versión actualizada de los datos de Basu (1995), muestra que en 1993/94, los híbridos cubrían 2,7 millones de hectáreas, es decir, el 36% de la superficie algodonera en India.</w:t>
      </w:r>
    </w:p>
    <w:p>
      <w:pPr>
        <w:pStyle w:val="Arial"/>
        <w:ind w:right="500" w:hanging="0"/>
        <w:jc w:val="both"/>
        <w:rPr>
          <w:rFonts w:ascii="Arial" w:hAnsi="Arial" w:cs="Arial"/>
          <w:b w:val="false"/>
          <w:b w:val="false"/>
          <w:sz w:val="22"/>
          <w:szCs w:val="22"/>
          <w:lang w:val="es-ES_tradnl"/>
        </w:rPr>
      </w:pPr>
      <w:r>
        <w:rPr>
          <w:rFonts w:cs="Arial" w:ascii="Arial" w:hAnsi="Arial"/>
          <w:b w:val="false"/>
          <w:sz w:val="22"/>
          <w:szCs w:val="22"/>
          <w:lang w:val="es-ES_tradnl"/>
        </w:rPr>
      </w:r>
    </w:p>
    <w:p>
      <w:pPr>
        <w:sectPr>
          <w:footerReference w:type="default" r:id="rId10"/>
          <w:type w:val="nextPage"/>
          <w:pgSz w:w="11906" w:h="16838"/>
          <w:pgMar w:left="1100" w:right="307" w:gutter="0" w:header="0" w:top="951" w:footer="333" w:bottom="815"/>
          <w:pgNumType w:fmt="decimal"/>
          <w:cols w:num="2" w:equalWidth="false" w:sep="false">
            <w:col w:w="2700" w:space="100"/>
            <w:col w:w="7700"/>
          </w:cols>
          <w:formProt w:val="false"/>
          <w:textDirection w:val="lrTb"/>
          <w:docGrid w:type="default" w:linePitch="326" w:charSpace="0"/>
        </w:sectPr>
      </w:pPr>
    </w:p>
    <w:p>
      <w:pPr>
        <w:pStyle w:val="Normal"/>
        <w:autoSpaceDE w:val="false"/>
        <w:jc w:val="both"/>
        <w:rPr>
          <w:rFonts w:ascii="Arial" w:hAnsi="Arial" w:cs="Arial"/>
          <w:b/>
          <w:b/>
          <w:bCs/>
          <w:sz w:val="24"/>
          <w:szCs w:val="24"/>
        </w:rPr>
      </w:pPr>
      <w:r>
        <w:rPr>
          <w:rFonts w:cs="Arial" w:ascii="Arial" w:hAnsi="Arial"/>
          <w:b/>
          <w:bCs/>
          <w:sz w:val="24"/>
          <w:szCs w:val="24"/>
        </w:rPr>
        <w:t>Programa del sector público para el mejoramiento del algodón</w:t>
      </w:r>
    </w:p>
    <w:p>
      <w:pPr>
        <w:pStyle w:val="Arial"/>
        <w:jc w:val="both"/>
        <w:rPr>
          <w:rFonts w:ascii="Arial" w:hAnsi="Arial" w:cs="Arial"/>
          <w:b w:val="false"/>
          <w:b w:val="false"/>
          <w:bCs w:val="false"/>
          <w:sz w:val="22"/>
          <w:szCs w:val="22"/>
          <w:lang w:val="es-ES_tradnl"/>
        </w:rPr>
      </w:pPr>
      <w:r>
        <w:rPr>
          <w:rFonts w:cs="Arial" w:ascii="Arial" w:hAnsi="Arial"/>
          <w:b w:val="false"/>
          <w:bCs w:val="false"/>
          <w:sz w:val="22"/>
          <w:szCs w:val="22"/>
          <w:lang w:val="es-ES_tradnl"/>
        </w:rPr>
      </w:r>
    </w:p>
    <w:p>
      <w:pPr>
        <w:pStyle w:val="Normal"/>
        <w:autoSpaceDE w:val="false"/>
        <w:jc w:val="both"/>
        <w:rPr/>
      </w:pPr>
      <w:r>
        <w:rPr>
          <w:rFonts w:cs="Arial" w:ascii="Arial" w:hAnsi="Arial"/>
          <w:sz w:val="22"/>
          <w:szCs w:val="22"/>
        </w:rPr>
        <w:t>En India, las investigaciones sobre el mejoramiento genético del algodón las llevan a cabo tanto el sector público como el sector privado. En el sector público, el Instituto Central de Investigación del Algodón (CICR, por sus siglas en inglés) del Consejo Indio de Investigación Agrícola (ICAR, por sus siglas en inglés) es la única agencia federal que se dedica al desarrollo de variedades. El CICR cuenta con dos centros regionales de investigación, uno en Coimbatore, Tamil Nadu, y otro en Sirsa, Haryana, que atienden a las necesidades de los productores de algodón de las regiones meridional y septentrional, respectivamente. Si bien la sede del CICR en Nagpur es un instituto de investigaciones multidisciplinarias con programas de investigación tanto básica como aplicada, los dos centros regionales se centran más en la investigación aplicada. La Estación Regional de Investigación en Coimbatore es también responsable de ejecutar, a nivel nacional, el Proyecto de Mejoramiento del Algodón de Toda India (AICCIP, por sus siglas en inglés). El segundo instituto de investigación del ICAR, el Instituto Central de Investigación sobre Tecnología del Algodón (CIRCOT, por sus siglas en inglés) en Mumbai, dedicado al algodón, se ocupa exclusivamente de la investigación sobre la calidad de la fibra, la hilatura y los subproductos del algodón. Además de los dos institutos federales, las Estaciones de Investigación del Algodón de las Universidades Agrícolas Estatales también realizan una gran cantidad de investigación sobre el algodón. Existen 14 estaciones de esa índole situadas en Ludhiana, Hisar, Sirsa, Srinagar, Nueva Delhi, Khandwa, Akola, Surat, Nagpur,Dharwad, Guntur y Coimbatore, Nanded y Parbha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Programa del sector privado para la selección genética del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2"/>
          <w:szCs w:val="22"/>
        </w:rPr>
      </w:pPr>
      <w:r>
        <w:rPr>
          <w:rFonts w:cs="Arial" w:ascii="Arial" w:hAnsi="Arial"/>
          <w:sz w:val="22"/>
          <w:szCs w:val="22"/>
        </w:rPr>
        <w:t xml:space="preserve">El sector privado realiza la mayoría de la investigación sobre el algodón híbrido y las variedades biotec. Existen unas 30 compañías de semillas privadas dedicadas directamente al desarrollo de híbridos de mayores rendimientos y más alta calidad, y a la producción y suministro de semillas. Casi todos los híbridos no intraespecíficos se desarrollaron por el método convencional, es decir, empleando el método de la emasculación y la polinización manuales, y muy pocos se obtuvieron mediante el uso de sistemas de esterilidad masculina. Hasta el momento se ha desarrollado un solo híbrido </w:t>
      </w:r>
      <w:r>
        <w:rPr>
          <w:rFonts w:cs="Arial" w:ascii="Arial" w:hAnsi="Arial"/>
          <w:i/>
          <w:iCs/>
          <w:sz w:val="22"/>
          <w:szCs w:val="22"/>
        </w:rPr>
        <w:t xml:space="preserve">G. hirsutum </w:t>
      </w:r>
      <w:r>
        <w:rPr>
          <w:rFonts w:cs="Arial" w:ascii="Arial" w:hAnsi="Arial"/>
          <w:sz w:val="22"/>
          <w:szCs w:val="22"/>
        </w:rPr>
        <w:t>empleando la esterilidad genética masculina (Suguna) y tres híbridos utilizando el sistema de esterilidad citoplasmática masculina (PKVHy 3, PKVHy 4 y MECH 4).</w:t>
      </w:r>
    </w:p>
    <w:p>
      <w:pPr>
        <w:pStyle w:val="Normal"/>
        <w:autoSpaceDE w:val="false"/>
        <w:jc w:val="both"/>
        <w:rPr>
          <w:rFonts w:ascii="Arial" w:hAnsi="Arial" w:cs="Arial"/>
          <w:sz w:val="22"/>
          <w:szCs w:val="22"/>
        </w:rPr>
      </w:pPr>
      <w:r>
        <w:rPr>
          <w:rFonts w:cs="Arial" w:ascii="Arial" w:hAnsi="Arial"/>
          <w:sz w:val="22"/>
          <w:szCs w:val="22"/>
        </w:rPr>
      </w:r>
    </w:p>
    <w:p>
      <w:pPr>
        <w:sectPr>
          <w:footerReference w:type="default" r:id="rId11"/>
          <w:type w:val="nextPage"/>
          <w:pgSz w:w="11906" w:h="16838"/>
          <w:pgMar w:left="1300" w:right="1207" w:gutter="0" w:header="0" w:top="679" w:footer="0" w:bottom="951"/>
          <w:pgNumType w:fmt="decimal"/>
          <w:cols w:num="2" w:space="400" w:equalWidth="true" w:sep="false"/>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pPr>
      <w:r>
        <w:rPr/>
        <w:drawing>
          <wp:inline distT="0" distB="0" distL="0" distR="0">
            <wp:extent cx="5129530" cy="38207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10" t="-9" r="-10" b="-9"/>
                    <a:stretch>
                      <a:fillRect/>
                    </a:stretch>
                  </pic:blipFill>
                  <pic:spPr bwMode="auto">
                    <a:xfrm>
                      <a:off x="0" y="0"/>
                      <a:ext cx="5129530" cy="3820795"/>
                    </a:xfrm>
                    <a:prstGeom prst="rect">
                      <a:avLst/>
                    </a:prstGeom>
                  </pic:spPr>
                </pic:pic>
              </a:graphicData>
            </a:graphic>
          </wp:inline>
        </w:drawing>
      </w:r>
    </w:p>
    <w:p>
      <w:pPr>
        <w:sectPr>
          <w:type w:val="continuous"/>
          <w:pgSz w:w="11906" w:h="16838"/>
          <w:pgMar w:left="1300" w:right="1207" w:gutter="0" w:header="0" w:top="679" w:footer="0" w:bottom="951"/>
          <w:formProt w:val="false"/>
          <w:textDirection w:val="lrTb"/>
          <w:docGrid w:type="default" w:linePitch="272" w:charSpace="0"/>
        </w:sectPr>
      </w:pPr>
    </w:p>
    <w:p>
      <w:pPr>
        <w:pStyle w:val="Normal"/>
        <w:autoSpaceDE w:val="false"/>
        <w:jc w:val="both"/>
        <w:rPr>
          <w:rFonts w:ascii="Arial" w:hAnsi="Arial" w:cs="Arial"/>
          <w:b/>
          <w:b/>
          <w:bCs/>
          <w:sz w:val="24"/>
          <w:szCs w:val="24"/>
        </w:rPr>
      </w:pPr>
      <w:r>
        <w:rPr>
          <w:rFonts w:cs="Arial" w:ascii="Arial" w:hAnsi="Arial"/>
          <w:b/>
          <w:bCs/>
          <w:sz w:val="24"/>
          <w:szCs w:val="24"/>
        </w:rPr>
        <w:t>Banco Nacional de Germoplasma de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2"/>
          <w:szCs w:val="22"/>
        </w:rPr>
      </w:pPr>
      <w:r>
        <w:rPr>
          <w:rFonts w:cs="Arial" w:ascii="Arial" w:hAnsi="Arial"/>
          <w:sz w:val="22"/>
          <w:szCs w:val="22"/>
        </w:rPr>
        <w:t>La colección de germoplasma de India está compuesta de semillas de accesiones de germoplasma (más de 10.000) de algodón cultivado y silvestre. Las colecciones de germoplasma se cultivan para rejuvenecimiento y multiplicación de la semilla. Una tercera parte de la colección básica se cultiva todos los años. Las semillas de las líneas de germoplasma se guardan en condiciones para almacenamiento a mediano plazo (MTS a 4ºC) y a largo plazo (LTS a -40ºC). El Instituto Central de Investigación del Algodón en Nagpur dispone de condiciones para MTS, mientras que para condiciones de LTS las muestras de semillas deben enviarse a la Oficina Nacional de Recursos Fitogenéticos (NBPGR), en Nueva Delhi. El mantenimiento y la multiplicación de las semillas se logran mediante el cultivo y la auto-polinizaci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2"/>
          <w:szCs w:val="22"/>
        </w:rPr>
      </w:pPr>
      <w:r>
        <w:rPr>
          <w:rFonts w:cs="Arial" w:ascii="Arial" w:hAnsi="Arial"/>
          <w:sz w:val="22"/>
          <w:szCs w:val="22"/>
        </w:rPr>
        <w:t>Las solicitudes de semilla de germoplasma se dirigen a través de la Oficina Nacional de Recursos Fitogenéticos a los países donantes. Se rellena debidamente el formulario de solicitud requerido para la adquisición de germoplasma exótico por mediación de dicha oficina. Esta, averigua si ya se cuenta con un Acuerdo de Transferencia de Materiales (ATM) con el país del que se va a adquirir el material de semilla y se ocupa de las correspondencias necesarias. El material de semilla se recibe también a través de esa Oficina. El desembolso de semilla se hace sobre la base de la solicitud del distribuidor [institución del sector público, organización de investigación privada, compañía de semillas y universidades agrícolas estatales (UAE)] a través de la Oficina Nacional de Recursos Fitogenéticos y el Instituto Central de Investigación del Algodón. El Consejo Indio de Investigación Agrícola proporciona toda la financiación que requiere el programa de recolección de germoplasma. Se hacen nuevas adiciones a las accesiones mediante recolecciones sobre la base de exploración nacional, expedición y recibo de nuevo germoplasma foráne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Suministro de semilla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2"/>
          <w:szCs w:val="22"/>
        </w:rPr>
      </w:pPr>
      <w:r>
        <w:rPr>
          <w:rFonts w:cs="Arial" w:ascii="Arial" w:hAnsi="Arial"/>
          <w:sz w:val="22"/>
          <w:szCs w:val="22"/>
        </w:rPr>
        <w:t>El Proyecto Coordinado de Mejoramiento del Algodón de Toda India (AICCIP) desempeña un papel preponderante en la evaluación de las variedades candidatas desarrolladas por los seleccionadores de los sectores público y privado. El proceso de evaluación de variedades es prolongado y lo lleva a cabo el Proyecto de Mejoramiento del Algodón de Toda India y las UAE. Inicialmente se hace una selección de cultivos y genotipos a nivel institucional y se presentan a los mejores candidatos que deberán someterse a los ensayos nacionales prescritos por el Proyecto Coordinado de Mejoramiento del Algodón de Toda India. Los mejores candidatos pasan a los ensayos por zonas, que se llevan a cabo en cada uno de los centros de investigación de los 9-10 estados que cultivan algodón en el país. Los mejores se reconfirman mediante ensayos en lugares múltiples antes de que el comité de liberación de variedades someta a consideración las variedades propuestas para su aprobación. El Comité Central de Liberación de Variedades y los comités estatales de liberación de variedades dan a conocer entonces las variedades o híbridos que demostraron un desempeño superior al de las variedades e híbridos que se estén cultivando en ese mom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2"/>
          <w:szCs w:val="22"/>
        </w:rPr>
        <w:t>El Comité de Aprobación de Ingeniería Genética (GEAC, por sus siglas en inglés) del Ministerio del Medio Ambiente, aprueba las variedades biotec y los híbridos biotec para cultivo comercial. El Comité de Revisión de Organismos Genéticamente Modificados (RCGM, por sus siglas en inglés) examina los datos del desempeño en lugares múltiples provenientes de diversos puntos de los estados productores de algodón conforme a las directrices sentadas por el gobierno. Los datos de las pruebas de bioseguridad estipuladas deberán haberse completado antes de que la variedad o el híbrido biotec pueda ser aprobado por el Comité de Aprobación de Ingeniería Genética para su liberación comerci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2"/>
          <w:szCs w:val="22"/>
        </w:rPr>
        <w:t xml:space="preserve">Las semillas para la siembra de variedades e híbridos se producen conforme a protocolos normalizados y a directrices establecidas para la producción de semillas. Las instituciones y agencias notificadas producen las semillas núcleo y las semillas de reserva genética. La semilla base o de primera generación se pone a disposición de los productores de semilla, las corporaciones y las agencias estatales de semilla para la producción de semilla certificada. Los híbridos y las variedades comerciales que no han recibido notificación del gobierno se venden como semillas con etiquetado veraz. Las semillas para la siembra se ponen a disposición de los productores a través de distribuidores designados por las compañías de semilla. Actualmente, cerca del 85% de la semilla para la siembra lo suministran las compañías privadas, y el 15% el sector público. Algunas de las principales compañías de semillas privadas son Maharashtra Hybrid Seed Company Ltd. </w:t>
      </w:r>
      <w:r>
        <w:rPr>
          <w:rFonts w:cs="Arial" w:ascii="Arial" w:hAnsi="Arial"/>
          <w:sz w:val="22"/>
          <w:szCs w:val="22"/>
          <w:lang w:val="en-GB"/>
        </w:rPr>
        <w:t>(Mahyco), Nath Seeds Ltd., Navbharat Seeds Private Ltd., Nuziveedu Seeds Private Ltd., Raasi Seeds Private Ltd., Novartis India (División de Semillas), Advanta India Limited (ex ITC Zeneca Ltd.), JK Agri Genetics, Krishidhan, Bioseeds Research, Prabhat Agribiotec, Ankur Seeds, Ajit Seeds, Nandi Seeds, Vibha Agrotech, Ganga Kaveri, Pravardhan, Tulsi, Pro-Agro, Bayer Biosciences, Emergent Genetics, Pioneer, Syngenta, Hindustan Lever, y Nagarjunua Agri Research and Development Institute (NARDI).</w:t>
      </w:r>
    </w:p>
    <w:p>
      <w:pPr>
        <w:pStyle w:val="Normal"/>
        <w:autoSpaceDE w:val="false"/>
        <w:jc w:val="both"/>
        <w:rPr>
          <w:rFonts w:ascii="Arial" w:hAnsi="Arial" w:cs="Arial"/>
          <w:sz w:val="24"/>
          <w:szCs w:val="24"/>
          <w:lang w:val="en-GB"/>
        </w:rPr>
      </w:pPr>
      <w:r>
        <w:rPr>
          <w:rFonts w:cs="Arial" w:ascii="Arial" w:hAnsi="Arial"/>
          <w:sz w:val="24"/>
          <w:szCs w:val="24"/>
          <w:lang w:val="en-GB"/>
        </w:rPr>
      </w:r>
    </w:p>
    <w:p>
      <w:pPr>
        <w:pStyle w:val="Normal"/>
        <w:autoSpaceDE w:val="false"/>
        <w:jc w:val="both"/>
        <w:rPr>
          <w:rFonts w:ascii="Arial" w:hAnsi="Arial" w:cs="Arial"/>
          <w:sz w:val="22"/>
          <w:szCs w:val="22"/>
        </w:rPr>
      </w:pPr>
      <w:r>
        <w:rPr>
          <w:rFonts w:cs="Arial" w:ascii="Arial" w:hAnsi="Arial"/>
          <w:sz w:val="22"/>
          <w:szCs w:val="22"/>
        </w:rPr>
        <w:t>La amplia difusión del uso de semillas híbridas, lo que  presupone la emasculación y la polinización manuales, alentó el establecimiento de compañías de semillas privadas, sobre todo aquellas cuyo negocio se centraba en la semilla para la siembra de algodón. La National Seeds Corporation Limited establecida en 1963 es una empresa del Ministerio de Agricultura y tiene su sede en Nueva Delhi. La National Seeds Corporation Limited se dedica principalmente a cereales, leguminosas, semillas oleaginosas, forraje y semillas de veget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Protección a las variedades de plant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India firmó el Acuerdo sobre los Aspectos de los Derechos de Propiedad Intelectual Relacionados con el Comercio (ADPIC) en 1994 cuando aun no contaba todavía con un protocolo propio de derechos de propiedad intelectual. El antes mencionado acuerdo cubre cuatro esferas amplias, a saber, (i) cómo deben aplicarse los principios básicos de los sistemas de comercio y otros acuerdos internacionales sobre propiedad intelectual, (ii) cómo proporcionar protección adecuada a los derechos de propiedad intelectual, (iii) cómo deben hacer respetar adecuadamente los países esos derechos en sus propios territorios, y (iv) cómo solucionar las controversias sobre propiedad intelectual. Más específicamente, el artículo 27.3 9(b) del acuerdo exige a los países miembros asegurar la protección de las variedades de plantas ya sea mediante una patente o leyes efectivas. En 2001, India obtuvo un logro importante en materia de protección de los derechos de los genetistas, los productores y las comunidades locales. En 2004, el gobierno de India promulgó una ley llamada “Ley de Protección de las Variedades de Plantas y los Derechos de los Productores” (Brahami </w:t>
      </w:r>
      <w:r>
        <w:rPr>
          <w:rFonts w:cs="Arial" w:ascii="Arial" w:hAnsi="Arial"/>
          <w:i/>
          <w:iCs/>
          <w:sz w:val="22"/>
          <w:szCs w:val="22"/>
        </w:rPr>
        <w:t>et al</w:t>
      </w:r>
      <w:r>
        <w:rPr>
          <w:rFonts w:cs="Arial" w:ascii="Arial" w:hAnsi="Arial"/>
          <w:sz w:val="22"/>
          <w:szCs w:val="22"/>
        </w:rPr>
        <w:t>., 2004). Los objetivos principales de la ley son establecer un sistema efectivo de protección de las variedades de plantas, asegurar los derechos de los genetistas y los productores, estimular la inversión en material de investigación y desarrollo para el crecimiento de la industria de la semilla, y garantizar que los productores dispongan de semilla de alta calidad para la siem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ontinuación se enumeran algunas de las características destacadas de la le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 xml:space="preserve">Autoridad </w:t>
      </w:r>
      <w:r>
        <w:rPr>
          <w:rFonts w:cs="Arial" w:ascii="Arial" w:hAnsi="Arial"/>
          <w:sz w:val="22"/>
          <w:szCs w:val="22"/>
        </w:rPr>
        <w:t xml:space="preserve">– El gobierno de India establecerá una autoridad denominada Autoridad para la Protección de las Variedades de Plantas y los Derechos de los Productores. (La Autoridad se estableció poco después de aprobada la ley, </w:t>
      </w:r>
      <w:hyperlink r:id="rId13">
        <w:r>
          <w:rPr>
            <w:rStyle w:val="InternetLink"/>
            <w:rFonts w:cs="Arial" w:ascii="Arial" w:hAnsi="Arial"/>
            <w:sz w:val="22"/>
            <w:szCs w:val="22"/>
          </w:rPr>
          <w:t>http://www.plantauthority.gov.in/</w:t>
        </w:r>
      </w:hyperlink>
      <w:r>
        <w:rPr>
          <w:rFonts w:cs="Arial" w:ascii="Arial" w:hAnsi="Arial"/>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 xml:space="preserve">Elegibilidad </w:t>
      </w:r>
      <w:r>
        <w:rPr>
          <w:rFonts w:cs="Arial" w:ascii="Arial" w:hAnsi="Arial"/>
          <w:sz w:val="22"/>
          <w:szCs w:val="22"/>
        </w:rPr>
        <w:t>– La variedad aspirante debe cumplir con los criterios de novedad, distinción, uniformidad y estabilidad. Si bien los criterios de distinción, uniformidad y estabilidad no necesitan explicación, el criterio de novedad supone que la variedad aspirante sea nueva dentro y fuera de In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 xml:space="preserve">Modelo de solicitud </w:t>
      </w:r>
      <w:r>
        <w:rPr>
          <w:rFonts w:cs="Arial" w:ascii="Arial" w:hAnsi="Arial"/>
          <w:sz w:val="22"/>
          <w:szCs w:val="22"/>
        </w:rPr>
        <w:t>– El solicitante debe ofrecer todos los detalles posibles acerca del nuevo material. El requisito más importante es una declaración jurada del solicitante donde éste asegura que la nueva variedad no contiene ningún gen o secuencia de genes que entrañen una tecnología de exterminio controlado de semill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 xml:space="preserve">Período de protección </w:t>
      </w:r>
      <w:r>
        <w:rPr>
          <w:rFonts w:cs="Arial" w:ascii="Arial" w:hAnsi="Arial"/>
          <w:sz w:val="22"/>
          <w:szCs w:val="22"/>
        </w:rPr>
        <w:t>– El certificado de fitoprotección de variedades de cultivos normalmente tendrá una validez de seis años, prorrogable a 15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 xml:space="preserve">Derechos de los fitomejoradores </w:t>
      </w:r>
      <w:r>
        <w:rPr>
          <w:rFonts w:cs="Arial" w:ascii="Arial" w:hAnsi="Arial"/>
          <w:sz w:val="22"/>
          <w:szCs w:val="22"/>
        </w:rPr>
        <w:t>– El fitomejorador (o su sucesor o agente) de una variedad candidata tiene derechos exclusivos sobre la producción, venta, comercialización, distribución y exportación de la variedad aprobada. Los investigadores tienen libre acceso a la variedad con fines de investigación. El seleccionador de una variedad derivada tendrá los mismos derechos que el fitomejorador origi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 xml:space="preserve">Derechos de los productores </w:t>
      </w:r>
      <w:r>
        <w:rPr>
          <w:rFonts w:cs="Arial" w:ascii="Arial" w:hAnsi="Arial"/>
          <w:sz w:val="22"/>
          <w:szCs w:val="22"/>
        </w:rPr>
        <w:t>– Los derechos de los productores se refieren a los derechos que se otorgan a los productores en cuanto a guardar, utilizar, sembrar, resembrar, cambiar, compartir o vender su cultivo, incluida semillas de una variedad protegida al amparo de la Ley de Protección de las Variedades de Plantas y los Derechos de los Product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 xml:space="preserve">Beneficios compartidos </w:t>
      </w:r>
      <w:r>
        <w:rPr>
          <w:rFonts w:cs="Arial" w:ascii="Arial" w:hAnsi="Arial"/>
          <w:sz w:val="22"/>
          <w:szCs w:val="22"/>
        </w:rPr>
        <w:t>– La Autoridad para la Protección de las Variedades de Plantas y los Derechos de los Productores tiene la potestad de decidir o resolver casos de reclamaciones en cuanto a la distribución de benefic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Fondo Genético Nacional y Tribunal de Apelaciones</w:t>
      </w:r>
      <w:r>
        <w:rPr>
          <w:rFonts w:cs="Arial" w:ascii="Arial" w:hAnsi="Arial"/>
          <w:sz w:val="22"/>
          <w:szCs w:val="22"/>
        </w:rPr>
        <w:t>– El Fondo Genético Nacional y el Tribunal de Apelaciones para la Protección de Variedades de Plantas debió establecerse en virtud de la ley. El Fondo Genético Nacional debe utilizarse como apoyo a la conservación y el uso sostenible de los recursos genét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Procedimientos de selección genética del algodón en Ind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s variedades de algodón se pueden desarrollar por introducción directa desde otros países, por hibridación, mejoramiento por mutación y selección de entre las variedades existentes. La introducción es el medio menos costoso y más fácil para adoptar y comercializar variedades en cualquier país. Sin embargo, la alta sensibilidad / respuesta del algodón a las condiciones de cultivo limita la adopción generalizada. Además, el flujo limitado de variedades a través de los países y, en la actualidad, un mayor reconocimiento de los derechos de propiedad intelectual prohíben el empleo de variedades a través de las fronteras nacionales. Las introducciones se han restringido legalmente mediante las patentes de genes en las variedades biotec. Las variedades han sido transportadas ilegalmente a través de países y regiones, y continúan siendo llevadas físicamente a otros países sin chequeos de cuarentena, algo nada deseable. A medida que se vayan insertando cada vez más genes patentados en las variedades biotec, el intercambio de germoplasma se irá reduciendo. Las introducciones como método de mejoramiento genético o vía para comercializar nuevas variedades tiene un futuro poco prometedor. Se dispondrá cada vez menos de nuevos genes para el desarrollo de germoplasma y la base genética de los programas de selección genética se irá estrecha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ndia, como la mayoría de los demás países, ha hecho uso limitado de la introducción debido a las razones evidentes antes mencionadas. Singh y Narayanan (1999) analizaron los procedimientos para el mejoramiento del algodón seguidos en India. Dijeron que la variedad americana sin nectarios y la variedad </w:t>
      </w:r>
      <w:r>
        <w:rPr>
          <w:rFonts w:cs="Arial" w:ascii="Arial" w:hAnsi="Arial"/>
          <w:i/>
          <w:iCs/>
          <w:sz w:val="22"/>
          <w:szCs w:val="22"/>
        </w:rPr>
        <w:t xml:space="preserve">G. barbadense </w:t>
      </w:r>
      <w:r>
        <w:rPr>
          <w:rFonts w:cs="Arial" w:ascii="Arial" w:hAnsi="Arial"/>
          <w:sz w:val="22"/>
          <w:szCs w:val="22"/>
        </w:rPr>
        <w:t>de la antigua Unión Soviética se han utilizado para desarrollar variedades comerciales en India. Puede que se hayan desarrollado variedades en India empleando germoplasma extranjero, pero la proporción de esas variedades comparada con el número total de variedades es decididamente men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hibridación es el método más común de mejoramiento y se basa en la posibilidad que tienen los genetistas de combinar dos o más características que se encuentran en dos o más genotipos. Se han hecho estimaciones de heredabilidad en relación con características importantes pero por lo general no resulta fácil transferir al nuevo genotipo sólo los genes portadores de las características deseadas. Los enlaces genéticos y el control cuantitativo / la expresión de las características controlados por múltiples genes dificulta obtener los resultados deseados según el plan. Una vez realizado el cruce entre dos progenitores, se pueden seguir diferentes métodos comenzando por la generación F2 para seleccionar el genotipo deseado. El método de selección por línea pura ha sido empleado extensamente en India y muchas variedades obtenidas por ese método han sido liberadas para su adopción comercial (Singh y Narayanan, 1999). Se pueden desarrollar líneas puras partiendo de mutaciones naturales, selección natural o mutaciones inducidas, pero con la hibridación, las plantas deseadas se seleccionan de entre una población heterogénea. Las plantas seleccionadas se someten a pruebas para determinar la calidad de la fibra, y luego siguen siendo objeto de pruebas y evaluaciones hasta que se obtienen una o varias líneas homocigóticas con las características dese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 el método del pedigrí, se seleccionan plantas individuales de entre la población de segregación, preferiblemente en el nivel de la generación F2. Se cultivan líneas únicas a partir de las plantas seleccionadas. Las líneas de mejor desempeño y, dentro de ellas, las plantas de mejor desempeño, se seleccionan para las pruebas de las próximas generaciones. El proceso de selección continúa hasta que una o varias de las líneas seleccionadas logran la uniformidad (se hacen homocigóticas para caracteres específicos). Normalmente se demora 7-8 generaciones para purificar una planta o línea seleccionada mediante el empleo del método del pedigrí. El desempeño de una línea seleccionada puede rastrearse hasta sus generaciones previas. Una sola planta seleccionada en la generación F2 al final (después de F7 ó F8) se convierte en una variedad. El método del pedigrí se ha empleado de forma corriente en In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selección de F2 puede demorarse hasta las generaciones de F7 ó F8 hasta tanto las plantas se vuelvan más o menos homocigóticas para determinados rasgos. Sería posible prolongar el proceso durante un número menor de generaciones e iniciar más temprano el método de selección por línea pura. Si el proceso de selección se demora hasta la 7ª ó la 8ª generación, se podrían seleccionar plantas de mejor aspecto en cada generación y luego reproducirlas en masa. Cada año se cultiva una población multiplicada masivamente sin someterla a prueba para determinar la calidad de la fibra. Con ese método, los genetistas corren el riesgo de seleccionar, someter a prueba y mantener plantas con fibras de baja calidad. Singh y Narayanan (1999) confirmaron que</w:t>
      </w:r>
    </w:p>
    <w:p>
      <w:pPr>
        <w:pStyle w:val="Normal"/>
        <w:autoSpaceDE w:val="false"/>
        <w:jc w:val="both"/>
        <w:rPr/>
      </w:pPr>
      <w:r>
        <w:rPr>
          <w:rFonts w:cs="Arial" w:ascii="Arial" w:hAnsi="Arial"/>
          <w:sz w:val="22"/>
          <w:szCs w:val="22"/>
        </w:rPr>
        <w:t xml:space="preserve">con el método de selección en masa el éxito depende de la variabilidad de la población de base, el modo como se hereda la característica que se va a mejorar, y la heredabilidad de esa característica. Singh y Narayanan (1999) dijeron que, debido a la elevada heredabilidad, la selección en masa podría ser más eficaz en características oligogénicas en comparación con las poligénicas. Se han liberado en India variedades de selección en masa tanto en </w:t>
      </w:r>
      <w:r>
        <w:rPr>
          <w:rFonts w:cs="Arial" w:ascii="Arial" w:hAnsi="Arial"/>
          <w:i/>
          <w:iCs/>
          <w:sz w:val="22"/>
          <w:szCs w:val="22"/>
        </w:rPr>
        <w:t xml:space="preserve">upland </w:t>
      </w:r>
      <w:r>
        <w:rPr>
          <w:rFonts w:cs="Arial" w:ascii="Arial" w:hAnsi="Arial"/>
          <w:sz w:val="22"/>
          <w:szCs w:val="22"/>
        </w:rPr>
        <w:t xml:space="preserve">como en </w:t>
      </w:r>
      <w:r>
        <w:rPr>
          <w:rFonts w:cs="Arial" w:ascii="Arial" w:hAnsi="Arial"/>
          <w:i/>
          <w:iCs/>
          <w:sz w:val="22"/>
          <w:szCs w:val="22"/>
        </w:rPr>
        <w:t xml:space="preserve">G. arboreum, </w:t>
      </w:r>
      <w:r>
        <w:rPr>
          <w:rFonts w:cs="Arial" w:ascii="Arial" w:hAnsi="Arial"/>
          <w:sz w:val="22"/>
          <w:szCs w:val="22"/>
        </w:rPr>
        <w:t>pero ya ese método ha dejado de gozar popular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tro método que se usa en la selección de plantas de entre una población heterogénea segregada es la selección en masa. Ese método demora más en desarrollar una variedad ya que una porción de la semilla de una generación se siembra sin seleccionar en la generación que sigue. Durante el largo proceso de producción en masa, las frecuencias genéticas para los genes deseables pueden decaer en la población, por lo que requeriría más tiempo obtener plantas homocigóticas. Plantas de similar comportamiento cultivadas en masa para desarrollar una variedad presentan una mayor adaptabilidad. Raras veces se ha empleado en India la selección en masa.</w:t>
      </w:r>
    </w:p>
    <w:p>
      <w:pPr>
        <w:pStyle w:val="Normal"/>
        <w:autoSpaceDE w:val="false"/>
        <w:jc w:val="both"/>
        <w:rPr/>
      </w:pPr>
      <w:r>
        <w:rPr>
          <w:rFonts w:cs="Arial" w:ascii="Arial" w:hAnsi="Arial"/>
          <w:sz w:val="22"/>
          <w:szCs w:val="22"/>
        </w:rPr>
        <w:t xml:space="preserve">El método de retro-cruzamiento no era habitual en la selección del algodón hasta que se introdujo el algodón biotec. Actualmente, casi todas las variedades de algodón biotec se desarrollan mediante retro-cruzamiento. El progenitor donante (variedad biotec) se cruza con el progenitor receptor (variedad convencional candidata) y la F1 se retrocruza con el progenitor recipiente 3-4 veces hasta que se logra una variedad biotec con características morfológicas y cualitativas similares a las del progenitor receptor. En India, se liberaron cuatro variedades </w:t>
      </w:r>
      <w:r>
        <w:rPr>
          <w:rFonts w:cs="Arial" w:ascii="Arial" w:hAnsi="Arial"/>
          <w:i/>
          <w:iCs/>
          <w:sz w:val="22"/>
          <w:szCs w:val="22"/>
        </w:rPr>
        <w:t>G.</w:t>
      </w:r>
      <w:r>
        <w:rPr>
          <w:rFonts w:cs="Arial" w:ascii="Arial" w:hAnsi="Arial"/>
          <w:sz w:val="22"/>
          <w:szCs w:val="22"/>
        </w:rPr>
        <w:t xml:space="preserve"> </w:t>
      </w:r>
      <w:r>
        <w:rPr>
          <w:rFonts w:cs="Arial" w:ascii="Arial" w:hAnsi="Arial"/>
          <w:i/>
          <w:iCs/>
          <w:sz w:val="22"/>
          <w:szCs w:val="22"/>
        </w:rPr>
        <w:t xml:space="preserve">herbaceum </w:t>
      </w:r>
      <w:r>
        <w:rPr>
          <w:rFonts w:cs="Arial" w:ascii="Arial" w:hAnsi="Arial"/>
          <w:sz w:val="22"/>
          <w:szCs w:val="22"/>
        </w:rPr>
        <w:t>utilizando el método de retro-cruzamiento, incluso antes de la introducción del algodón biotec.</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l mejoramiento por mutación solía emplearse comúnmente en todo el mundo para crear variabilidad y luego, siguiendo uno de los métodos examinados anteriormente, se hacía que la planta se tornara homocigótica antes de que se sometiera a prueba el genotipo. Las repúblicas de Asia Central de la antigua Unión Soviética estaban a la vanguardia en el desarrollo de líneas mutantes. Para lograr la variabilidad u obtener semillas fértiles se utilizaron rayos gamma, rayos X, neutrones termales, y mutágenos químicos como el sulfonato de dietilo, el sulfonato etil metano, la colchicina, el ácido giberélico, etc. La selección por mutación ha dejado de emplearse debido a la alta probabilidad de terminar, en la mayoría de los casos, con características indeseables en vez de los deseables. Este tipo de mejoramiento es capaz de desarrollar características previamente inexistentes, pero casi todas ellas resultan negativas. En India se han desarrollado y comercializado tres variedades de </w:t>
      </w:r>
      <w:r>
        <w:rPr>
          <w:rFonts w:cs="Arial" w:ascii="Arial" w:hAnsi="Arial"/>
          <w:i/>
          <w:iCs/>
          <w:sz w:val="22"/>
          <w:szCs w:val="22"/>
        </w:rPr>
        <w:t xml:space="preserve">G. hirsutum, una de G. arboreum </w:t>
      </w:r>
      <w:r>
        <w:rPr>
          <w:rFonts w:cs="Arial" w:ascii="Arial" w:hAnsi="Arial"/>
          <w:sz w:val="22"/>
          <w:szCs w:val="22"/>
        </w:rPr>
        <w:t xml:space="preserve">y una de </w:t>
      </w:r>
      <w:r>
        <w:rPr>
          <w:rFonts w:cs="Arial" w:ascii="Arial" w:hAnsi="Arial"/>
          <w:i/>
          <w:iCs/>
          <w:sz w:val="22"/>
          <w:szCs w:val="22"/>
        </w:rPr>
        <w:t xml:space="preserve">G. herbaceum </w:t>
      </w:r>
      <w:r>
        <w:rPr>
          <w:rFonts w:cs="Arial" w:ascii="Arial" w:hAnsi="Arial"/>
          <w:sz w:val="22"/>
          <w:szCs w:val="22"/>
        </w:rPr>
        <w:t>mediante mutagénesis inducida (Singh y Narayanan, 1999).</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t>Híbridos comerciales de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2"/>
          <w:szCs w:val="22"/>
        </w:rPr>
        <w:t xml:space="preserve">En las últimas cuatro décadas, se han cultivado en India híbridos comerciales de algodón de la generación F1. El primer híbrido H4 intrahirsutum fue liberado para cultivo comercial en 1970, y este híbrido se le considera como el primer híbrido comercial  de algodón del mundo y también es famoso por su “sistema telefónico de producción”. El H4 es una planta enorme que cuando se carga de cápsulas, requiere un sistema de apoyo que se conoce como “sistema telefónico”. La mayoría de los híbridos intraespecíficos en India se lograron exclusivamente a partir de </w:t>
      </w:r>
      <w:r>
        <w:rPr>
          <w:rFonts w:cs="Arial" w:ascii="Arial" w:hAnsi="Arial"/>
          <w:i/>
          <w:iCs/>
          <w:sz w:val="22"/>
          <w:szCs w:val="22"/>
        </w:rPr>
        <w:t xml:space="preserve">G. hirsutum </w:t>
      </w:r>
      <w:r>
        <w:rPr>
          <w:rFonts w:cs="Arial" w:ascii="Arial" w:hAnsi="Arial"/>
          <w:sz w:val="22"/>
          <w:szCs w:val="22"/>
        </w:rPr>
        <w:t xml:space="preserve">x </w:t>
      </w:r>
      <w:r>
        <w:rPr>
          <w:rFonts w:cs="Arial" w:ascii="Arial" w:hAnsi="Arial"/>
          <w:i/>
          <w:iCs/>
          <w:sz w:val="22"/>
          <w:szCs w:val="22"/>
        </w:rPr>
        <w:t xml:space="preserve">G. hirsutum </w:t>
      </w:r>
      <w:r>
        <w:rPr>
          <w:rFonts w:cs="Arial" w:ascii="Arial" w:hAnsi="Arial"/>
          <w:sz w:val="22"/>
          <w:szCs w:val="22"/>
        </w:rPr>
        <w:t xml:space="preserve">y </w:t>
      </w:r>
      <w:r>
        <w:rPr>
          <w:rFonts w:cs="Arial" w:ascii="Arial" w:hAnsi="Arial"/>
          <w:i/>
          <w:iCs/>
          <w:sz w:val="22"/>
          <w:szCs w:val="22"/>
        </w:rPr>
        <w:t xml:space="preserve">G. arboreum </w:t>
      </w:r>
      <w:r>
        <w:rPr>
          <w:rFonts w:cs="Arial" w:ascii="Arial" w:hAnsi="Arial"/>
          <w:sz w:val="22"/>
          <w:szCs w:val="22"/>
        </w:rPr>
        <w:t xml:space="preserve">x </w:t>
      </w:r>
      <w:r>
        <w:rPr>
          <w:rFonts w:cs="Arial" w:ascii="Arial" w:hAnsi="Arial"/>
          <w:i/>
          <w:iCs/>
          <w:sz w:val="22"/>
          <w:szCs w:val="22"/>
        </w:rPr>
        <w:t>G.</w:t>
      </w:r>
      <w:r>
        <w:rPr>
          <w:rFonts w:cs="Arial" w:ascii="Arial" w:hAnsi="Arial"/>
          <w:sz w:val="22"/>
          <w:szCs w:val="22"/>
        </w:rPr>
        <w:t xml:space="preserve"> </w:t>
      </w:r>
      <w:r>
        <w:rPr>
          <w:rFonts w:cs="Arial" w:ascii="Arial" w:hAnsi="Arial"/>
          <w:i/>
          <w:iCs/>
          <w:sz w:val="22"/>
          <w:szCs w:val="22"/>
        </w:rPr>
        <w:t>arboreum</w:t>
      </w:r>
      <w:r>
        <w:rPr>
          <w:rFonts w:cs="Arial" w:ascii="Arial" w:hAnsi="Arial"/>
          <w:sz w:val="22"/>
          <w:szCs w:val="22"/>
        </w:rPr>
        <w:t>. Todos los híbridos que se emplean en India son híbridos de un solo cruzamiento. El Varalaxmi, liberado para producción comercial en 1972, fue el primer híbrido tetraploide interespecífico (</w:t>
      </w:r>
      <w:r>
        <w:rPr>
          <w:rFonts w:cs="Arial" w:ascii="Arial" w:hAnsi="Arial"/>
          <w:i/>
          <w:iCs/>
          <w:sz w:val="22"/>
          <w:szCs w:val="22"/>
        </w:rPr>
        <w:t xml:space="preserve">G. hirsutum </w:t>
      </w:r>
      <w:r>
        <w:rPr>
          <w:rFonts w:cs="Arial" w:ascii="Arial" w:hAnsi="Arial"/>
          <w:sz w:val="22"/>
          <w:szCs w:val="22"/>
        </w:rPr>
        <w:t xml:space="preserve">x </w:t>
      </w:r>
      <w:r>
        <w:rPr>
          <w:rFonts w:cs="Arial" w:ascii="Arial" w:hAnsi="Arial"/>
          <w:i/>
          <w:iCs/>
          <w:sz w:val="22"/>
          <w:szCs w:val="22"/>
        </w:rPr>
        <w:t>G. barbadense</w:t>
      </w:r>
      <w:r>
        <w:rPr>
          <w:rFonts w:cs="Arial" w:ascii="Arial" w:hAnsi="Arial"/>
          <w:sz w:val="22"/>
          <w:szCs w:val="22"/>
        </w:rPr>
        <w:t>). La Estación de Investigación del Algodón de Dharwad, de la Universidad de Ciencias Agrícolas en Bangalore, desarrolló el Varalaxmi. En el algodón diploide, el primer hibrido interespecífico fue liberado en 1983. Desde entonces se han liberado muchos híbridos para la producción comercial, entre ellos diploides, tetratploides, intraespecíficos e interespecíficos. En la categoría de longitud de fibra mediana superior a larga, se desarrollaron cuatro híbridos diploides interespecíficos: DH7, DH9, DDH2 y Pha 46. Los DH9 y Pha 46 tienen longitudes de fibra de 26-28 mm y pueden hilarse hasta un conteo de 40. Al inicio, se empleaba la emasculación y la polinización manual, pero más adelante, a partir de los años 80, cuando se dispuso de sistemas de esterilidad citoplasmática y genética masculina, comenzaron a realizarse ingentes esfuerzos para aprovechar los sistemas de esterilidad con la finalidad de reducir el costo de la producción de semilla híbrida. Los sistemas de esterilidad se siguen empleando pero en escala mucho menor debido a la falta de buenos restauradores de la fertilidad en el caso de la esterilidad citoplasmática, y por la necesidad de eliminar el 50% de la población en el caso del sistema de esterilidad genética. La carencia de polinización cruzada natural (en ausencia de insectos polinizadores) así como una producción más pobre de semillas por cápsula, se han mantenido como las principales dificultades. Los informes indican que los híbridos diploides interespecíficos tienen una menor fijación de semillas que los híbridos tetraploides interespecíficos. Asimismo, se afirma que los sistemas de esterilidad masculina fijan menos semillas que los híbridos convencionales (emasculación y polinización manuales) con los mismos progenitores. La superficie sembrada de híbridos comerciales de algodón ha ido extendiéndose como se indica en el cuadro Nº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1300" w:right="1207" w:gutter="0" w:header="0" w:top="679" w:footer="0" w:bottom="951"/>
          <w:cols w:num="2" w:space="400" w:equalWidth="true" w:sep="false"/>
          <w:formProt w:val="false"/>
          <w:textDirection w:val="lrTb"/>
          <w:docGrid w:type="default" w:linePitch="272" w:charSpace="0"/>
        </w:sectPr>
      </w:pPr>
    </w:p>
    <w:p>
      <w:pPr>
        <w:pStyle w:val="Normal"/>
        <w:autoSpaceDE w:val="false"/>
        <w:jc w:val="center"/>
        <w:rPr/>
      </w:pPr>
      <w:r>
        <w:rPr/>
      </w:r>
    </w:p>
    <w:p>
      <w:pPr>
        <w:pStyle w:val="Normal"/>
        <w:autoSpaceDE w:val="false"/>
        <w:jc w:val="center"/>
        <w:rPr/>
      </w:pPr>
      <w:r>
        <w:rPr/>
      </w:r>
    </w:p>
    <w:p>
      <w:pPr>
        <w:pStyle w:val="Normal"/>
        <w:autoSpaceDE w:val="false"/>
        <w:jc w:val="center"/>
        <w:rPr/>
      </w:pPr>
      <w:r>
        <w:rPr/>
        <w:drawing>
          <wp:inline distT="0" distB="0" distL="0" distR="0">
            <wp:extent cx="5513705" cy="361061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4"/>
                    <a:srcRect l="-8" t="-19" r="-8" b="-19"/>
                    <a:stretch>
                      <a:fillRect/>
                    </a:stretch>
                  </pic:blipFill>
                  <pic:spPr bwMode="auto">
                    <a:xfrm>
                      <a:off x="0" y="0"/>
                      <a:ext cx="5513705" cy="3610610"/>
                    </a:xfrm>
                    <a:prstGeom prst="rect">
                      <a:avLst/>
                    </a:prstGeom>
                  </pic:spPr>
                </pic:pic>
              </a:graphicData>
            </a:graphic>
          </wp:inline>
        </w:drawing>
      </w:r>
    </w:p>
    <w:p>
      <w:pPr>
        <w:sectPr>
          <w:type w:val="continuous"/>
          <w:pgSz w:w="11906" w:h="16838"/>
          <w:pgMar w:left="1300" w:right="1207" w:gutter="0" w:header="0" w:top="679" w:footer="0" w:bottom="951"/>
          <w:formProt w:val="false"/>
          <w:textDirection w:val="lrTb"/>
          <w:docGrid w:type="default" w:linePitch="272" w:charSpace="0"/>
        </w:sectPr>
      </w:pP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continuous"/>
          <w:pgSz w:w="11906" w:h="16838"/>
          <w:pgMar w:left="1300" w:right="1207" w:gutter="0" w:header="0" w:top="679" w:footer="0" w:bottom="951"/>
          <w:cols w:num="2" w:space="400" w:equalWidth="true" w:sep="false"/>
          <w:formProt w:val="false"/>
          <w:textDirection w:val="lrTb"/>
          <w:docGrid w:type="default" w:linePitch="272" w:charSpace="0"/>
        </w:sectPr>
      </w:pPr>
    </w:p>
    <w:p>
      <w:pPr>
        <w:pStyle w:val="Normal"/>
        <w:autoSpaceDE w:val="false"/>
        <w:jc w:val="center"/>
        <w:rPr/>
      </w:pPr>
      <w:r>
        <w:rPr/>
      </w:r>
    </w:p>
    <w:p>
      <w:pPr>
        <w:sectPr>
          <w:type w:val="continuous"/>
          <w:pgSz w:w="11906" w:h="16838"/>
          <w:pgMar w:left="1300" w:right="1207" w:gutter="0" w:header="0" w:top="679" w:footer="0" w:bottom="951"/>
          <w:formProt w:val="false"/>
          <w:textDirection w:val="lrTb"/>
          <w:docGrid w:type="default" w:linePitch="272" w:charSpace="0"/>
        </w:sectPr>
      </w:pPr>
    </w:p>
    <w:p>
      <w:pPr>
        <w:pStyle w:val="Normal"/>
        <w:autoSpaceDE w:val="false"/>
        <w:jc w:val="center"/>
        <w:rPr/>
      </w:pPr>
      <w:r>
        <w:rPr/>
        <w:drawing>
          <wp:inline distT="0" distB="0" distL="0" distR="0">
            <wp:extent cx="3747135" cy="207137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5"/>
                    <a:srcRect l="-11" t="-19" r="-11" b="-19"/>
                    <a:stretch>
                      <a:fillRect/>
                    </a:stretch>
                  </pic:blipFill>
                  <pic:spPr bwMode="auto">
                    <a:xfrm>
                      <a:off x="0" y="0"/>
                      <a:ext cx="3747135" cy="2071370"/>
                    </a:xfrm>
                    <a:prstGeom prst="rect">
                      <a:avLst/>
                    </a:prstGeom>
                  </pic:spPr>
                </pic:pic>
              </a:graphicData>
            </a:graphic>
          </wp:inline>
        </w:drawing>
      </w:r>
    </w:p>
    <w:p>
      <w:pPr>
        <w:sectPr>
          <w:type w:val="continuous"/>
          <w:pgSz w:w="11906" w:h="16838"/>
          <w:pgMar w:left="1300" w:right="1207" w:gutter="0" w:header="0" w:top="679" w:footer="0" w:bottom="951"/>
          <w:formProt w:val="false"/>
          <w:textDirection w:val="lrTb"/>
          <w:docGrid w:type="default" w:linePitch="272" w:charSpace="0"/>
        </w:sectPr>
      </w:pPr>
    </w:p>
    <w:p>
      <w:pPr>
        <w:pStyle w:val="Normal"/>
        <w:autoSpaceDE w:val="false"/>
        <w:jc w:val="both"/>
        <w:rPr/>
      </w:pPr>
      <w:r>
        <w:rPr/>
      </w:r>
    </w:p>
    <w:p>
      <w:pPr>
        <w:pStyle w:val="Normal"/>
        <w:autoSpaceDE w:val="false"/>
        <w:jc w:val="both"/>
        <w:rPr/>
      </w:pPr>
      <w:r>
        <w:rPr/>
      </w:r>
    </w:p>
    <w:p>
      <w:pPr>
        <w:sectPr>
          <w:type w:val="continuous"/>
          <w:pgSz w:w="11906" w:h="16838"/>
          <w:pgMar w:left="1300" w:right="1207" w:gutter="0" w:header="0" w:top="679" w:footer="0" w:bottom="951"/>
          <w:cols w:num="2" w:space="400" w:equalWidth="true" w:sep="false"/>
          <w:formProt w:val="false"/>
          <w:textDirection w:val="lrTb"/>
          <w:docGrid w:type="default" w:linePitch="272" w:charSpace="0"/>
        </w:sectPr>
      </w:pPr>
    </w:p>
    <w:p>
      <w:pPr>
        <w:pStyle w:val="Normal"/>
        <w:numPr>
          <w:ilvl w:val="0"/>
          <w:numId w:val="0"/>
        </w:numPr>
        <w:rPr/>
      </w:pPr>
      <w:r>
        <w:rPr/>
      </w:r>
    </w:p>
    <w:p>
      <w:pPr>
        <w:sectPr>
          <w:type w:val="continuous"/>
          <w:pgSz w:w="11906" w:h="16838"/>
          <w:pgMar w:left="1300" w:right="1207" w:gutter="0" w:header="0" w:top="679" w:footer="0" w:bottom="951"/>
          <w:formProt w:val="false"/>
          <w:textDirection w:val="lrTb"/>
          <w:docGrid w:type="default" w:linePitch="272" w:charSpace="0"/>
        </w:sectPr>
      </w:pPr>
    </w:p>
    <w:p>
      <w:pPr>
        <w:pStyle w:val="Normal"/>
        <w:autoSpaceDE w:val="false"/>
        <w:jc w:val="both"/>
        <w:rPr>
          <w:rFonts w:ascii="Arial" w:hAnsi="Arial" w:cs="Arial"/>
          <w:b/>
          <w:b/>
          <w:bCs/>
          <w:sz w:val="24"/>
          <w:szCs w:val="24"/>
        </w:rPr>
      </w:pPr>
      <w:r>
        <w:rPr>
          <w:rFonts w:cs="Arial" w:ascii="Arial" w:hAnsi="Arial"/>
          <w:b/>
          <w:bCs/>
          <w:sz w:val="24"/>
          <w:szCs w:val="24"/>
        </w:rPr>
        <w:t>Función del Comité de Aprobación de Ingeniería Genétic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Comité de Aprobación de Ingeniería Genética (GEAC, por sus siglas en inglés), es el órgano rector del Ministerio de Medio Ambiente y Selvicultura conforme al Reglamento para la Manufactura, Uso, Importación, Exportación y Almacenamiento de Microorganismos Peligrosos / Organismos y Células obtenidos por Ingeniería Genética de 1989, a tenor de la Ley de Protección del Medio Ambiente de 1986. El Reglamento de 1989 también identifica a cinco autoridades competentes, a saber, los Comités I n s t i t u c i o n a l e s de Bioseguridad (IBSC, por sus siglas en inglés), el Comité de Revisión de la Manipulación Genética (RCGM, por sus siglas en inglés), el Comité de Aprobación de Ingeniería Genética (GEAC, por sus siglas en inglés), el Comité Estatal de Coordinación de la Biotecnología (SBCC, por sus siglas en inglés) y el Comité a Nivel de Distrito (DLC, por sus siglas en inglés), para el manejo de diversos aspectos normativos.</w:t>
      </w:r>
    </w:p>
    <w:p>
      <w:pPr>
        <w:sectPr>
          <w:type w:val="continuous"/>
          <w:pgSz w:w="11906" w:h="16838"/>
          <w:pgMar w:left="1300" w:right="1207" w:gutter="0" w:header="0" w:top="679" w:footer="0" w:bottom="951"/>
          <w:cols w:num="2" w:space="400" w:equalWidth="true" w:sep="false"/>
          <w:formProt w:val="false"/>
          <w:textDirection w:val="lrTb"/>
          <w:docGrid w:type="default" w:linePitch="272" w:charSpace="0"/>
        </w:sectPr>
      </w:pPr>
    </w:p>
    <w:p>
      <w:pPr>
        <w:pStyle w:val="Normal"/>
        <w:numPr>
          <w:ilvl w:val="0"/>
          <w:numId w:val="0"/>
        </w:numPr>
        <w:rPr>
          <w:rFonts w:ascii="Arial" w:hAnsi="Arial" w:cs="Arial"/>
          <w:sz w:val="22"/>
          <w:szCs w:val="22"/>
          <w:lang w:val="es-ES"/>
        </w:rPr>
      </w:pPr>
      <w:r>
        <w:rPr>
          <w:rFonts w:cs="Arial" w:ascii="Arial" w:hAnsi="Arial"/>
          <w:sz w:val="22"/>
          <w:szCs w:val="22"/>
          <w:lang w:val="es-ES"/>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rPr>
          <w:lang w:val="es-AR"/>
        </w:rPr>
      </w:pPr>
      <w:r>
        <w:rPr>
          <w:lang w:val="es-AR"/>
        </w:rPr>
      </w:r>
    </w:p>
    <w:p>
      <w:pPr>
        <w:sectPr>
          <w:type w:val="continuous"/>
          <w:pgSz w:w="11906" w:h="16838"/>
          <w:pgMar w:left="1300" w:right="1207" w:gutter="0" w:header="0" w:top="679" w:footer="0" w:bottom="951"/>
          <w:formProt w:val="false"/>
          <w:textDirection w:val="lrTb"/>
          <w:docGrid w:type="default" w:linePitch="272" w:charSpace="0"/>
        </w:sectPr>
      </w:pPr>
    </w:p>
    <w:p>
      <w:pPr>
        <w:pStyle w:val="Anuevotitulo"/>
        <w:numPr>
          <w:ilvl w:val="0"/>
          <w:numId w:val="0"/>
        </w:numPr>
        <w:ind w:hanging="0"/>
        <w:jc w:val="center"/>
        <w:outlineLvl w:val="0"/>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nero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mes de enero se resumió en la provincia de Chaco mostrando nuevamente precipitaciones por encima de los valores normales, con eventos puntuales muy destacados los cuales tuvieron registros pluviales de entre 150 y 200 milímetros. Es importante remarcar que durante el pasado mes las dos quincenas fueron muy diferenciadas en la oferta de agua, predominando un patrón húmedo en la primera y otro mucho más seco en la segunda, condición que aún no se revie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dición de humedad de la zona algodonera sojera del NEA, presen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tices derivados principalmente del comportamiento pluvial de la última quincena, contando con el respaldo de la recuperación de las reservas que se había logrado hasta mediados de enero. De esta manera, los lotes que no sufrieron daños por anegamientos seguramente han contado con la humedad para sobrellevar este temporario período se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del mes de enero no fueron exigentes para la zona. Los registros térmicos presentan máximas elevadas, las cuales combinadas con altos valores de humedad configuraron jornadas de ambiente agobiante. Esta condición ambiental, sin embargo, no escapa a lo esperado para el NEA durante el mes de enero. La comparación del promedio mensual de la máxima y la mínima con los valores estadísticos respectivos, no arrojan diferencias significativas. Podríamos decir incluso, que el centro norte de la Mesopotamia, el noreste de la región pampeana y el este de Chaco, se caracterizaron por ligeros desvíos negativos en sus patrón térmico. Este comportamiento se revierte al desplazarnos hacia el oeste. Es muy probable que la nubosidad vespertina haya colaborado en morigerar el crecimiento de las máxi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ondiciones meteorológicas tienden a proyectar la vuelta de un patrón más húmedo para comienzos de la semana próxima. Se daría entonces una oportuna recomposición de la humedad que se ha perdido en la última quincena. La vuelta de las lluvias copiosas a la zona algodonera prácticamente eliminaría el riesgo de déficit hídrico. Como contraparte, aparecen los excesos como un problema que no puede descartarse en el tramo final de la campaña. En principio, el este del domo central tiene mayor probabilidad de padecer este problema que la zona o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fenómeno de El Niño se ha venido debilitando desde comienzos de enero. Claramente el máximo calentamiento ya ha sucedido, sin embargo la influencia de este fenómeno sobre el patrón pluvial aún puede ser destacada durante el resto de febre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sar del riesgo que implica un panorama con lluvias excesivas para la zona, es probable que esta condición se vaya debilitando hacia el mes de marzo. Un patrón de lluvias normales o con moderados corrimientos positivos sería satisfactorio para la zona, perfilando mejores condiciones para ingresar con mayor contenido de humedad a los meses de otoño, algo que no viene sucediendo en las últimas campañas. Esta perspectiva sería muy importante que se valide principalmente sobre el oes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sz w:val="22"/>
          <w:szCs w:val="22"/>
        </w:rPr>
      </w:pPr>
      <w:r>
        <w:rPr>
          <w:rFonts w:cs="Arial" w:ascii="Arial" w:hAnsi="Arial"/>
          <w:b/>
          <w:i/>
          <w:sz w:val="22"/>
          <w:szCs w:val="22"/>
        </w:rPr>
        <w:t>Disertante en las Conferencias dictadas en el marco de la Fiesta Nacional del Algodón.</w:t>
      </w:r>
    </w:p>
    <w:p>
      <w:pPr>
        <w:sectPr>
          <w:footerReference w:type="default" r:id="rId16"/>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sz w:val="16"/>
          <w:szCs w:val="16"/>
        </w:rPr>
      </w:pPr>
      <w:r>
        <w:rPr>
          <w:rFonts w:cs="Arial" w:ascii="Arial" w:hAnsi="Arial"/>
          <w:b/>
          <w:sz w:val="16"/>
          <w:szCs w:val="16"/>
        </w:rPr>
      </w:r>
    </w:p>
    <w:p>
      <w:pPr>
        <w:pStyle w:val="Normal"/>
        <w:ind w:left="800" w:right="499" w:hanging="0"/>
        <w:jc w:val="center"/>
        <w:rPr>
          <w:rFonts w:ascii="Arial" w:hAnsi="Arial" w:cs="Arial"/>
          <w:sz w:val="22"/>
          <w:szCs w:val="22"/>
        </w:rPr>
      </w:pPr>
      <w:r>
        <w:rPr>
          <w:rFonts w:cs="Arial" w:ascii="Verdana" w:hAnsi="Verdana"/>
          <w:sz w:val="18"/>
          <w:szCs w:val="18"/>
        </w:rPr>
        <w:drawing>
          <wp:inline distT="0" distB="0" distL="0" distR="0">
            <wp:extent cx="3198495" cy="30416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7"/>
                    <a:srcRect l="-9" t="-8" r="-9" b="-8"/>
                    <a:stretch>
                      <a:fillRect/>
                    </a:stretch>
                  </pic:blipFill>
                  <pic:spPr bwMode="auto">
                    <a:xfrm>
                      <a:off x="0" y="0"/>
                      <a:ext cx="3198495" cy="3041650"/>
                    </a:xfrm>
                    <a:prstGeom prst="rect">
                      <a:avLst/>
                    </a:prstGeom>
                  </pic:spPr>
                </pic:pic>
              </a:graphicData>
            </a:graphic>
          </wp:inline>
        </w:drawing>
      </w:r>
    </w:p>
    <w:p>
      <w:pPr>
        <w:pStyle w:val="Normal"/>
        <w:ind w:left="1800" w:right="499" w:hanging="0"/>
        <w:rPr>
          <w:rFonts w:ascii="Arial" w:hAnsi="Arial" w:cs="Arial"/>
          <w:sz w:val="22"/>
          <w:szCs w:val="22"/>
        </w:rPr>
      </w:pPr>
      <w:r>
        <w:rPr>
          <w:rFonts w:cs="Arial" w:ascii="Arial" w:hAnsi="Arial"/>
          <w:sz w:val="22"/>
          <w:szCs w:val="22"/>
        </w:rPr>
      </w:r>
    </w:p>
    <w:p>
      <w:pPr>
        <w:pStyle w:val="Normal"/>
        <w:ind w:left="1800" w:right="499" w:hanging="0"/>
        <w:rPr>
          <w:rFonts w:ascii="Arial" w:hAnsi="Arial" w:cs="Arial"/>
          <w:sz w:val="16"/>
          <w:szCs w:val="16"/>
        </w:rPr>
      </w:pPr>
      <w:r>
        <w:rPr>
          <w:rFonts w:cs="Arial" w:ascii="Arial" w:hAnsi="Arial"/>
          <w:sz w:val="16"/>
          <w:szCs w:val="16"/>
        </w:rPr>
        <w:t>Válido para áreas no anegables.</w:t>
      </w:r>
    </w:p>
    <w:p>
      <w:pPr>
        <w:pStyle w:val="Normal"/>
        <w:ind w:left="1800" w:right="499" w:hanging="0"/>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3"/>
        </w:numPr>
        <w:ind w:left="1800" w:right="499" w:hanging="0"/>
        <w:rPr>
          <w:rFonts w:ascii="Arial" w:hAnsi="Arial" w:cs="Arial"/>
          <w:sz w:val="16"/>
          <w:szCs w:val="16"/>
        </w:rPr>
      </w:pPr>
      <w:r>
        <w:rPr>
          <w:rFonts w:cs="Arial" w:ascii="Arial" w:hAnsi="Arial"/>
          <w:sz w:val="16"/>
          <w:szCs w:val="16"/>
        </w:rPr>
        <w:t>&lt; 5 Extremadamente más seco que lo habitual.</w:t>
      </w:r>
    </w:p>
    <w:p>
      <w:pPr>
        <w:pStyle w:val="Normal"/>
        <w:numPr>
          <w:ilvl w:val="0"/>
          <w:numId w:val="3"/>
        </w:numPr>
        <w:ind w:left="1800" w:right="499" w:hanging="0"/>
        <w:rPr/>
      </w:pPr>
      <w:r>
        <w:rPr>
          <w:rFonts w:cs="Arial" w:ascii="Arial" w:hAnsi="Arial"/>
          <w:sz w:val="16"/>
          <w:szCs w:val="16"/>
        </w:rPr>
        <w:t>5 – 20 Mucho más seco que lo habitual.</w:t>
      </w:r>
    </w:p>
    <w:p>
      <w:pPr>
        <w:pStyle w:val="Normal"/>
        <w:numPr>
          <w:ilvl w:val="0"/>
          <w:numId w:val="3"/>
        </w:numPr>
        <w:ind w:left="1800" w:right="499" w:hanging="0"/>
        <w:rPr/>
      </w:pPr>
      <w:r>
        <w:rPr>
          <w:rFonts w:cs="Arial" w:ascii="Arial" w:hAnsi="Arial"/>
          <w:sz w:val="16"/>
          <w:szCs w:val="16"/>
        </w:rPr>
        <w:t>20 – 40 Más seco que lo habitual.</w:t>
      </w:r>
    </w:p>
    <w:p>
      <w:pPr>
        <w:pStyle w:val="Normal"/>
        <w:numPr>
          <w:ilvl w:val="0"/>
          <w:numId w:val="3"/>
        </w:numPr>
        <w:ind w:left="1800" w:right="499" w:hanging="0"/>
        <w:rPr/>
      </w:pPr>
      <w:r>
        <w:rPr>
          <w:rFonts w:cs="Arial" w:ascii="Arial" w:hAnsi="Arial"/>
          <w:sz w:val="16"/>
          <w:szCs w:val="16"/>
        </w:rPr>
        <w:t>40 – 60 Aproximadamente normal para la época.</w:t>
      </w:r>
    </w:p>
    <w:p>
      <w:pPr>
        <w:pStyle w:val="Normal"/>
        <w:numPr>
          <w:ilvl w:val="0"/>
          <w:numId w:val="3"/>
        </w:numPr>
        <w:ind w:left="1800" w:right="499" w:hanging="0"/>
        <w:rPr/>
      </w:pPr>
      <w:r>
        <w:rPr>
          <w:rFonts w:cs="Arial" w:ascii="Arial" w:hAnsi="Arial"/>
          <w:sz w:val="16"/>
          <w:szCs w:val="16"/>
        </w:rPr>
        <w:t>60 – 80 Más húmedo que lo habitual.</w:t>
      </w:r>
    </w:p>
    <w:p>
      <w:pPr>
        <w:pStyle w:val="Normal"/>
        <w:numPr>
          <w:ilvl w:val="0"/>
          <w:numId w:val="3"/>
        </w:numPr>
        <w:ind w:left="1800" w:right="499" w:hanging="0"/>
        <w:rPr/>
      </w:pPr>
      <w:r>
        <w:rPr>
          <w:rFonts w:cs="Arial" w:ascii="Arial" w:hAnsi="Arial"/>
          <w:sz w:val="16"/>
          <w:szCs w:val="16"/>
        </w:rPr>
        <w:t>80 – 95 Mucho más húmedo que lo habitual.</w:t>
      </w:r>
    </w:p>
    <w:p>
      <w:pPr>
        <w:pStyle w:val="Normal"/>
        <w:numPr>
          <w:ilvl w:val="0"/>
          <w:numId w:val="3"/>
        </w:numPr>
        <w:ind w:left="1800" w:right="499" w:hanging="0"/>
        <w:rPr>
          <w:rFonts w:ascii="Arial" w:hAnsi="Arial" w:cs="Arial"/>
          <w:sz w:val="16"/>
          <w:szCs w:val="16"/>
        </w:rPr>
      </w:pPr>
      <w:r>
        <w:rPr>
          <w:rFonts w:cs="Arial" w:ascii="Arial" w:hAnsi="Arial"/>
          <w:sz w:val="16"/>
          <w:szCs w:val="16"/>
        </w:rPr>
        <w:t>95 &gt; Extremadamente más húmedo que lo habitual</w:t>
      </w:r>
    </w:p>
    <w:p>
      <w:pPr>
        <w:pStyle w:val="Normal"/>
        <w:ind w:left="1800" w:right="499" w:hanging="0"/>
        <w:rPr>
          <w:rFonts w:ascii="Arial" w:hAnsi="Arial" w:cs="Arial"/>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8">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9">
        <w:r>
          <w:rPr>
            <w:rStyle w:val="InternetLink"/>
            <w:rFonts w:cs="Arial" w:ascii="Arial" w:hAnsi="Arial"/>
            <w:sz w:val="16"/>
            <w:szCs w:val="16"/>
          </w:rPr>
          <w:t>Restricciones legales y Términos de Uso</w:t>
        </w:r>
      </w:hyperlink>
      <w:r>
        <mc:AlternateContent>
          <mc:Choice Requires="wps">
            <w:drawing>
              <wp:anchor behindDoc="0" distT="0" distB="0" distL="114935" distR="114935" simplePos="0" locked="0" layoutInCell="0" allowOverlap="1" relativeHeight="23">
                <wp:simplePos x="0" y="0"/>
                <wp:positionH relativeFrom="column">
                  <wp:posOffset>5521960</wp:posOffset>
                </wp:positionH>
                <wp:positionV relativeFrom="paragraph">
                  <wp:posOffset>594360</wp:posOffset>
                </wp:positionV>
                <wp:extent cx="346710" cy="276225"/>
                <wp:effectExtent l="0" t="0" r="0" b="0"/>
                <wp:wrapNone/>
                <wp:docPr id="7" name="Frame2"/>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46.8pt;mso-position-vertical-relative:text;margin-left:434.8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ind w:right="1299" w:hanging="0"/>
        <w:rPr/>
      </w:pPr>
      <w:r>
        <w:drawing>
          <wp:anchor behindDoc="1" distT="0" distB="0" distL="114935" distR="114935" simplePos="0" locked="0" layoutInCell="0" allowOverlap="1" relativeHeight="9">
            <wp:simplePos x="0" y="0"/>
            <wp:positionH relativeFrom="column">
              <wp:posOffset>2794000</wp:posOffset>
            </wp:positionH>
            <wp:positionV relativeFrom="paragraph">
              <wp:posOffset>345440</wp:posOffset>
            </wp:positionV>
            <wp:extent cx="3175000" cy="3799840"/>
            <wp:effectExtent l="0" t="0" r="0" b="0"/>
            <wp:wrapTight wrapText="bothSides">
              <wp:wrapPolygon edited="0">
                <wp:start x="-49" y="0"/>
                <wp:lineTo x="-49" y="21561"/>
                <wp:lineTo x="21600" y="21561"/>
                <wp:lineTo x="21600" y="0"/>
                <wp:lineTo x="-49"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9" t="-7" r="-9" b="-7"/>
                    <a:stretch>
                      <a:fillRect/>
                    </a:stretch>
                  </pic:blipFill>
                  <pic:spPr bwMode="auto">
                    <a:xfrm>
                      <a:off x="0" y="0"/>
                      <a:ext cx="3175000" cy="3799840"/>
                    </a:xfrm>
                    <a:prstGeom prst="rect">
                      <a:avLst/>
                    </a:prstGeom>
                  </pic:spPr>
                </pic:pic>
              </a:graphicData>
            </a:graphic>
          </wp:anchor>
        </w:drawing>
      </w:r>
      <w:r>
        <w:rPr>
          <w:rFonts w:eastAsia="Arial" w:cs="Arial" w:ascii="Arial" w:hAnsi="Arial"/>
          <w:b/>
          <w:sz w:val="28"/>
          <w:szCs w:val="28"/>
        </w:rPr>
        <w:t xml:space="preserve">                                             </w:t>
      </w:r>
      <w:r>
        <w:rPr>
          <w:rFonts w:cs="Arial" w:ascii="Arial" w:hAnsi="Arial"/>
          <w:b/>
          <w:sz w:val="28"/>
          <w:szCs w:val="28"/>
        </w:rPr>
        <w:t>BALANCE HIDRICO</w:t>
      </w:r>
    </w:p>
    <w:p>
      <w:pPr>
        <w:sectPr>
          <w:footerReference w:type="default" r:id="rId21"/>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1581150</wp:posOffset>
            </wp:positionH>
            <wp:positionV relativeFrom="paragraph">
              <wp:posOffset>8166100</wp:posOffset>
            </wp:positionV>
            <wp:extent cx="3251200" cy="1143000"/>
            <wp:effectExtent l="0" t="0" r="0" b="0"/>
            <wp:wrapTopAndBottom/>
            <wp:docPr id="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feragro" descr=""/>
                    <pic:cNvPicPr>
                      <a:picLocks noChangeAspect="1" noChangeArrowheads="1"/>
                    </pic:cNvPicPr>
                  </pic:nvPicPr>
                  <pic:blipFill>
                    <a:blip r:embed="rId22"/>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125730</wp:posOffset>
            </wp:positionH>
            <wp:positionV relativeFrom="paragraph">
              <wp:posOffset>140970</wp:posOffset>
            </wp:positionV>
            <wp:extent cx="3111500" cy="3832860"/>
            <wp:effectExtent l="0" t="0" r="0" b="0"/>
            <wp:wrapTight wrapText="bothSides">
              <wp:wrapPolygon edited="0">
                <wp:start x="-49" y="0"/>
                <wp:lineTo x="-49" y="21561"/>
                <wp:lineTo x="21600" y="21561"/>
                <wp:lineTo x="21600" y="0"/>
                <wp:lineTo x="-4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9" t="-7" r="-9" b="-7"/>
                    <a:stretch>
                      <a:fillRect/>
                    </a:stretch>
                  </pic:blipFill>
                  <pic:spPr bwMode="auto">
                    <a:xfrm>
                      <a:off x="0" y="0"/>
                      <a:ext cx="3111500" cy="383286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25730</wp:posOffset>
            </wp:positionH>
            <wp:positionV relativeFrom="paragraph">
              <wp:posOffset>4027170</wp:posOffset>
            </wp:positionV>
            <wp:extent cx="3111500" cy="3886200"/>
            <wp:effectExtent l="0" t="0" r="0" b="0"/>
            <wp:wrapTight wrapText="bothSides">
              <wp:wrapPolygon edited="0">
                <wp:start x="-49" y="0"/>
                <wp:lineTo x="-49" y="21561"/>
                <wp:lineTo x="21600" y="21561"/>
                <wp:lineTo x="21600" y="0"/>
                <wp:lineTo x="-4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9" t="-7" r="-9" b="-7"/>
                    <a:stretch>
                      <a:fillRect/>
                    </a:stretch>
                  </pic:blipFill>
                  <pic:spPr bwMode="auto">
                    <a:xfrm>
                      <a:off x="0" y="0"/>
                      <a:ext cx="3111500" cy="38862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985770</wp:posOffset>
            </wp:positionH>
            <wp:positionV relativeFrom="paragraph">
              <wp:posOffset>4027170</wp:posOffset>
            </wp:positionV>
            <wp:extent cx="3175000" cy="3919220"/>
            <wp:effectExtent l="0" t="0" r="0" b="0"/>
            <wp:wrapTight wrapText="bothSides">
              <wp:wrapPolygon edited="0">
                <wp:start x="-49" y="0"/>
                <wp:lineTo x="-49" y="21561"/>
                <wp:lineTo x="21600" y="21561"/>
                <wp:lineTo x="21600" y="0"/>
                <wp:lineTo x="-49"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9" t="-7" r="-9" b="-7"/>
                    <a:stretch>
                      <a:fillRect/>
                    </a:stretch>
                  </pic:blipFill>
                  <pic:spPr bwMode="auto">
                    <a:xfrm>
                      <a:off x="0" y="0"/>
                      <a:ext cx="3175000" cy="3919220"/>
                    </a:xfrm>
                    <a:prstGeom prst="rect">
                      <a:avLst/>
                    </a:prstGeom>
                  </pic:spPr>
                </pic:pic>
              </a:graphicData>
            </a:graphic>
          </wp:anchor>
        </w:drawing>
      </w:r>
    </w:p>
    <w:p>
      <w:pPr>
        <w:pStyle w:val="Normal"/>
        <w:numPr>
          <w:ilvl w:val="0"/>
          <w:numId w:val="0"/>
        </w:numPr>
        <w:jc w:val="center"/>
        <w:outlineLvl w:val="0"/>
        <w:rPr/>
      </w:pPr>
      <w:r>
        <w:rPr>
          <w:rFonts w:cs="Arial" w:ascii="Arial" w:hAnsi="Arial"/>
          <w:b/>
          <w:sz w:val="32"/>
          <w:szCs w:val="32"/>
          <w:lang w:val="es-MX"/>
        </w:rPr>
        <w:t>INFORME SOBRE PLAGAS DEL ALGODÓN.</w:t>
      </w:r>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Enero 2010</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El mes de enero se caracterizó, en el norte santafesino, por condiciones ambientales calurosas y húmedas los primeros 20 días,  con condiciones favorables para el crecimiento de los cultivos y de las plagas. Las precipitaciones registradas por el Observatorio Meteorológico de INTA EEA Reconquista fueron de 96,8 mm, inferiores al mes anterior, aunque en otras localidades se produjeron lluvias muy copiosas en corto tiemp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general el estado de los cultivos de algodón es variable, desde muy buenos a otros con problemas de control de malezas y de plagas tales como  pulgones, gusano cogollero (</w:t>
      </w:r>
      <w:r>
        <w:rPr>
          <w:rFonts w:cs="Arial" w:ascii="Arial" w:hAnsi="Arial"/>
          <w:i/>
          <w:sz w:val="22"/>
          <w:szCs w:val="22"/>
        </w:rPr>
        <w:t>Spodoptera frugiperda</w:t>
      </w:r>
      <w:r>
        <w:rPr>
          <w:rFonts w:cs="Arial" w:ascii="Arial" w:hAnsi="Arial"/>
          <w:sz w:val="22"/>
          <w:szCs w:val="22"/>
        </w:rPr>
        <w:t xml:space="preserve"> Smith), orugas del complejo de capulleras (</w:t>
      </w:r>
      <w:r>
        <w:rPr>
          <w:rFonts w:cs="Arial" w:ascii="Arial" w:hAnsi="Arial"/>
          <w:i/>
          <w:sz w:val="22"/>
          <w:szCs w:val="22"/>
        </w:rPr>
        <w:t>Heliothis</w:t>
      </w:r>
      <w:r>
        <w:rPr>
          <w:rFonts w:cs="Arial" w:ascii="Arial" w:hAnsi="Arial"/>
          <w:sz w:val="22"/>
          <w:szCs w:val="22"/>
        </w:rPr>
        <w:t xml:space="preserve"> sp.) y se está incrementando presencia de oruga de la hoja (</w:t>
      </w:r>
      <w:r>
        <w:rPr>
          <w:rFonts w:cs="Arial" w:ascii="Arial" w:hAnsi="Arial"/>
          <w:i/>
          <w:sz w:val="22"/>
          <w:szCs w:val="22"/>
        </w:rPr>
        <w:t>Alabama argillacea</w:t>
      </w:r>
      <w:r>
        <w:rPr>
          <w:rFonts w:cs="Arial" w:ascii="Arial" w:hAnsi="Arial"/>
          <w:sz w:val="22"/>
          <w:szCs w:val="22"/>
        </w:rPr>
        <w:t xml:space="preserve"> Hübner).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os registros de capturas de lepidópteros plagas capturados en trampa de luz de la </w:t>
      </w:r>
      <w:r>
        <w:rPr>
          <w:rFonts w:cs="Arial" w:ascii="Arial" w:hAnsi="Arial"/>
          <w:b/>
          <w:sz w:val="22"/>
          <w:szCs w:val="22"/>
        </w:rPr>
        <w:t>EEA Reconquista</w:t>
      </w:r>
      <w:r>
        <w:rPr>
          <w:rFonts w:cs="Arial" w:ascii="Arial" w:hAnsi="Arial"/>
          <w:sz w:val="22"/>
          <w:szCs w:val="22"/>
        </w:rPr>
        <w:t xml:space="preserve"> fueron bajos comparados con los del mes anterior.</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as capturas de mariposas de la oruga de la hoja del algodón fueron bajas (6, 3, 3 y 9 ad/sem), menores que las del mes de diciembre, aunque muestran mayor actividad que enero del año anterior, lo cual se explicaría por la presencia de ambientes más húmedos.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as mariposas del gusano cogollero del maíz atraídas a la trampa de luz fueron escasas (6, 5, 5 y 5 ad/sem), aunque se produjeron ataques intensos en malezas, pasturas y cultivos, que requirieron medidas de control. Probablemente la aplicación de insecticidas en los ensayos próximos a la trampa de luz afecten la captura de adulto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l complejo de orugas capulleras, también ha registrado menores capturas que el mes anterior, con una tendencia creciente hacia la segunda quincena de enero, y con alta presencia de huevos en el cultivo de algodón, motivo por el cual se espera un ataque importante en los últimos días del mes (5, 6, 7 y 10 ad/sem).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diferencia de las altas capturas de isoca medidora (</w:t>
      </w:r>
      <w:r>
        <w:rPr>
          <w:rFonts w:cs="Arial" w:ascii="Arial" w:hAnsi="Arial"/>
          <w:i/>
          <w:sz w:val="22"/>
          <w:szCs w:val="22"/>
        </w:rPr>
        <w:t>Rachiplusia nu</w:t>
      </w:r>
      <w:r>
        <w:rPr>
          <w:rFonts w:cs="Arial" w:ascii="Arial" w:hAnsi="Arial"/>
          <w:sz w:val="22"/>
          <w:szCs w:val="22"/>
        </w:rPr>
        <w:t xml:space="preserve"> Guené) registradas en el mes de diciembre, en enero han disminuido con valores de 1, 7, 0, 2 ad/sem, como ocurre generalmente en esta época, debido principalmente al estado del cultivo de girasol próximo a cosecha, y a la mortalidad ocasionada por enemigos naturales de la plag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Las capturas de orugas de las leguminosas (</w:t>
      </w:r>
      <w:r>
        <w:rPr>
          <w:rFonts w:cs="Arial" w:ascii="Arial" w:hAnsi="Arial"/>
          <w:i/>
          <w:sz w:val="22"/>
          <w:szCs w:val="22"/>
        </w:rPr>
        <w:t>Anticarsia gemmatalis</w:t>
      </w:r>
      <w:r>
        <w:rPr>
          <w:rFonts w:cs="Arial" w:ascii="Arial" w:hAnsi="Arial"/>
          <w:sz w:val="22"/>
          <w:szCs w:val="22"/>
        </w:rPr>
        <w:t xml:space="preserve"> Hübner) se incrementaron en relación a diciembre con registros de  9, 11, 10 y 34 ad/sem, cabe aclarar que los cultivos de soja están atrasados en el área de influencia de la trampa de luz de la EEA Reconquist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n las trampas de luz de la </w:t>
      </w:r>
      <w:r>
        <w:rPr>
          <w:rFonts w:cs="Arial" w:ascii="Arial" w:hAnsi="Arial"/>
          <w:b/>
          <w:sz w:val="22"/>
          <w:szCs w:val="22"/>
        </w:rPr>
        <w:t>EEA Sáenz Peña</w:t>
      </w:r>
      <w:r>
        <w:rPr>
          <w:rFonts w:cs="Arial" w:ascii="Arial" w:hAnsi="Arial"/>
          <w:sz w:val="22"/>
          <w:szCs w:val="22"/>
        </w:rPr>
        <w:t xml:space="preserve"> se incrementaron semanalmente los registros de mariposas de “oruga de la hoja” (8, 21, 36 y 74 ad/sem) lo cual es característico para esta zona y época del año y, aumentaron también los valores en “orugas de las leguminosas” (9, 29, 35 y 10 ad/sem). A lo largo del mes de Enero se ha podido observar una predominancia de adultos de esta última especie por sobre los de “orugas medidoras”, cuyos registros no resultaron tan abundantes (12, 21, 21 y 9 ad/sem). Durante todo este mes se han registrado elevadas capturas de “cogolleros” (61, 143, 52 y 13 ad/sem), fundamentalmente se han mantenido abundantes hasta la última semana de enero en que se hizo notorio el descenso de adultos. El complejo de “orugas capulleras” ha mostrado un descenso en las capturas respecto al mes anterior (6, 16, 5 y 8 ad/sem).  No obstante, a campo, en aquellos lotes en los que el ambiente favoreció al ataque de plagas y la evolución de las mismas, la población de “cogolleras” como así también de “capulleras” sigue constituyéndose en un problema de difícil control en muchos lotes de la zona centro-chaqueñ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211455</wp:posOffset>
                </wp:positionV>
                <wp:extent cx="346710" cy="276225"/>
                <wp:effectExtent l="0" t="0" r="0" b="0"/>
                <wp:wrapNone/>
                <wp:docPr id="13" name="Frame3"/>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1</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16.65pt;mso-position-vertical-relative:text;margin-left:130pt;mso-position-horizontal-relative:text">
                <v:textbox inset="0.100694444444444in,0.0506944444444444in,0.100694444444444in,0.0506944444444444in">
                  <w:txbxContent>
                    <w:p>
                      <w:pPr>
                        <w:pStyle w:val="Normal"/>
                        <w:rPr/>
                      </w:pPr>
                      <w:r>
                        <w:rPr>
                          <w:sz w:val="18"/>
                          <w:szCs w:val="18"/>
                        </w:rPr>
                        <w:t>11</w:t>
                      </w:r>
                    </w:p>
                  </w:txbxContent>
                </v:textbox>
                <w10:wrap type="none"/>
              </v:rect>
            </w:pict>
          </mc:Fallback>
        </mc:AlternateContent>
      </w:r>
    </w:p>
    <w:p>
      <w:pPr>
        <w:pStyle w:val="Normal"/>
        <w:ind w:firstLine="708"/>
        <w:jc w:val="both"/>
        <w:rPr/>
      </w:pPr>
      <w:r>
        <w:rPr>
          <w:rFonts w:cs="Arial" w:ascii="Arial" w:hAnsi="Arial"/>
          <w:sz w:val="22"/>
          <w:szCs w:val="22"/>
        </w:rPr>
        <w:t xml:space="preserve">En la </w:t>
      </w:r>
      <w:r>
        <w:rPr>
          <w:rFonts w:cs="Arial" w:ascii="Arial" w:hAnsi="Arial"/>
          <w:b/>
          <w:sz w:val="22"/>
          <w:szCs w:val="22"/>
        </w:rPr>
        <w:t>EEA Las Breñas</w:t>
      </w:r>
      <w:r>
        <w:rPr>
          <w:rFonts w:cs="Arial" w:ascii="Arial" w:hAnsi="Arial"/>
          <w:sz w:val="22"/>
          <w:szCs w:val="22"/>
        </w:rPr>
        <w:t xml:space="preserve"> se observó un marcado descenso en las capturas del complejo de orugas capulleras, de 176 adultos capturados en el mes de diciembre se registraron 32 en enero (6, 11, 15 y 0 ad/sem).  También hubo escasas capturas de mariposas de “cogollero” (1, 9, 0 y 0 ad/sem) y de orugas de la hoja  (0, 2, 0 y 0 ad/sem). Los registros de mariposas de oruga de las leguminosas (7, 4, 8 y 3 ad/sem)  y medidoras (67, 27, 72 y 5 ad/sem), se incrementaron con respecto al mes anterior.   </w:t>
      </w:r>
    </w:p>
    <w:p>
      <w:pPr>
        <w:pStyle w:val="Normal"/>
        <w:ind w:firstLine="708"/>
        <w:jc w:val="both"/>
        <w:rPr>
          <w:rFonts w:ascii="Arial" w:hAnsi="Arial" w:cs="Arial"/>
          <w:sz w:val="22"/>
          <w:szCs w:val="22"/>
        </w:rPr>
      </w:pPr>
      <w:r>
        <w:rPr>
          <w:rFonts w:cs="Arial" w:ascii="Arial" w:hAnsi="Arial"/>
          <w:sz w:val="22"/>
          <w:szCs w:val="22"/>
        </w:rPr>
        <w:t>En todos los cultivos de algodón, es conveniente monitorear los pimpollos y demás órganos fructíferos del algodón para detectar la presencia del picudo del algodonero (</w:t>
      </w:r>
      <w:r>
        <w:rPr>
          <w:rFonts w:cs="Arial" w:ascii="Arial" w:hAnsi="Arial"/>
          <w:i/>
          <w:sz w:val="22"/>
          <w:szCs w:val="22"/>
        </w:rPr>
        <w:t>Anthonomus grandis,</w:t>
      </w:r>
      <w:r>
        <w:rPr>
          <w:rFonts w:cs="Arial" w:ascii="Arial" w:hAnsi="Arial"/>
          <w:sz w:val="22"/>
          <w:szCs w:val="22"/>
        </w:rPr>
        <w:t xml:space="preserve"> Boheman), dado que las estructuras reproductivas resultan más atractivas  que las trampas, para realizar un control oportuno, de acuerdo a las recomendaciones del Programa de Prevención y Erradicación del Picudo del Algodoner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rFonts w:ascii="Arial" w:hAnsi="Arial" w:cs="Arial"/>
          <w:sz w:val="22"/>
          <w:szCs w:val="22"/>
        </w:rPr>
      </w:pPr>
      <w:r>
        <w:rPr>
          <w:rFonts w:cs="Arial" w:ascii="Arial" w:hAnsi="Arial"/>
          <w:sz w:val="22"/>
          <w:szCs w:val="22"/>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footerReference w:type="default" r:id="rId27"/>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8"/>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t>COMENTARIO DE LOS MERCADOS NACIONALES</w:t>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valores promedios obtenidos en el presente mes para las calidades de fibra de algodón C 1/2, D y D 1/2 continúan con la tendencia alcista experimentada desde mediados del año pasado; ubicándose entre los niveles más altos si los comparamos con los últimos cinco años para esta misma época, sólo superados por los precios registrados en enero del 200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vale mencionar como se puede apreciar en el gráfico que los números alcanzados en enero del 2010 se asemejan mucho a los, registrados en el 2008, si tomamos en la comparación los obtenidos en el último quinquen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bre el valor de la semilla en forraje puesta en desmotadora debemos decir que el valor promedio registrado en enero de 2010 es el más alto de los últimos cinco años alcanzando los 145,50 U$S/tn, continuando con el incremento constante desde setiembre del 2009.</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urante el quinquenio 2005-2009, la fluctuación de precio en el grano con destino forraje y destino industria aceitera han manifestado fluctuaciones diversas que pueden observarse en el gráfico Nº1 y Nº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 respecto a los granos destinados para la elaboración de aceite cabe considerar que tanto Reconquista como Avellaneda en forma indistinta y esporádicamente no registran valores. Durante el período que cotizan es posible efectuar el siguiente análisis, la industria aceitera Avellaneda registró durante el 2008 los máximos valores; alcanzando los precios más altos en julio de ese año con 175 U$S la tonelada más IVA, este guarismo se mantiene constante hasta octubre; decrece a 139,75 U$S la tonelada más IVA pero nunca vuelve a caer a los valores históricos del 2005, en ese año se registró el valor más bajo del quinquenio que fue de 40 U$S la tonelada más I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os precios de Reconquista en el 2005 alcanza los mismos guarismos que en Avellaneda y son también los más bajos del quinquenio, los precios más altos para Reconquista se registraron en el 2009 durante el mes de julio con un valor de 125 U$S la tonelada más IVA, el que se mantuvo constante hasta nov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En cuanto al grano destinado para forraje durante el 2008 se registraron los valores máximos hasta el mes de octubre de ese año. Comparando quinquenalmente el mes de noviembre, el valor máximo corresponde a la cotización del 2009, con 145 U$S la tonelada más IVA. Los precios alcanzados en el 2009 superan los 100 U$S la tonelada más IVA.</w:t>
      </w:r>
    </w:p>
    <w:p>
      <w:pPr>
        <w:pStyle w:val="Normal"/>
        <w:jc w:val="both"/>
        <w:rPr>
          <w:rFonts w:ascii="Arial" w:hAnsi="Arial" w:cs="Arial"/>
        </w:rPr>
      </w:pPr>
      <w:r>
        <w:rPr>
          <w:rFonts w:cs="Arial" w:ascii="Arial" w:hAnsi="Arial"/>
        </w:rPr>
      </w:r>
    </w:p>
    <w:p>
      <w:pPr>
        <w:pStyle w:val="Normal"/>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1">
                <wp:simplePos x="0" y="0"/>
                <wp:positionH relativeFrom="column">
                  <wp:posOffset>1616710</wp:posOffset>
                </wp:positionH>
                <wp:positionV relativeFrom="paragraph">
                  <wp:posOffset>217805</wp:posOffset>
                </wp:positionV>
                <wp:extent cx="346710" cy="276225"/>
                <wp:effectExtent l="0" t="0" r="0" b="0"/>
                <wp:wrapNone/>
                <wp:docPr id="14" name="Frame4"/>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2</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17.15pt;mso-position-vertical-relative:text;margin-left:127.3pt;mso-position-horizontal-relative:text">
                <v:textbox inset="0.100694444444444in,0.0506944444444444in,0.100694444444444in,0.0506944444444444in">
                  <w:txbxContent>
                    <w:p>
                      <w:pPr>
                        <w:pStyle w:val="Normal"/>
                        <w:rPr/>
                      </w:pPr>
                      <w:r>
                        <w:rPr>
                          <w:sz w:val="18"/>
                          <w:szCs w:val="18"/>
                        </w:rPr>
                        <w:t>1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1" distT="0" distB="0" distL="114935" distR="114935" simplePos="0" locked="0" layoutInCell="0" allowOverlap="1" relativeHeight="13">
            <wp:simplePos x="0" y="0"/>
            <wp:positionH relativeFrom="column">
              <wp:posOffset>-127000</wp:posOffset>
            </wp:positionH>
            <wp:positionV relativeFrom="paragraph">
              <wp:posOffset>-81915</wp:posOffset>
            </wp:positionV>
            <wp:extent cx="6794500" cy="3018155"/>
            <wp:effectExtent l="0" t="0" r="0" b="0"/>
            <wp:wrapTight wrapText="bothSides">
              <wp:wrapPolygon edited="0">
                <wp:start x="70" y="337"/>
                <wp:lineTo x="70" y="21189"/>
                <wp:lineTo x="21415" y="21189"/>
                <wp:lineTo x="21415" y="337"/>
                <wp:lineTo x="70" y="337"/>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9"/>
                    <a:srcRect l="-6" t="-12" r="-6" b="-12"/>
                    <a:stretch>
                      <a:fillRect/>
                    </a:stretch>
                  </pic:blipFill>
                  <pic:spPr bwMode="auto">
                    <a:xfrm>
                      <a:off x="0" y="0"/>
                      <a:ext cx="6794500" cy="301815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27000</wp:posOffset>
            </wp:positionH>
            <wp:positionV relativeFrom="paragraph">
              <wp:posOffset>3022600</wp:posOffset>
            </wp:positionV>
            <wp:extent cx="6858000" cy="2849880"/>
            <wp:effectExtent l="0" t="0" r="0" b="0"/>
            <wp:wrapTight wrapText="bothSides">
              <wp:wrapPolygon edited="0">
                <wp:start x="35" y="450"/>
                <wp:lineTo x="35" y="21031"/>
                <wp:lineTo x="21488" y="21031"/>
                <wp:lineTo x="21488" y="450"/>
                <wp:lineTo x="35" y="45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rcRect l="-5" t="-15" r="-5" b="-15"/>
                    <a:stretch>
                      <a:fillRect/>
                    </a:stretch>
                  </pic:blipFill>
                  <pic:spPr bwMode="auto">
                    <a:xfrm>
                      <a:off x="0" y="0"/>
                      <a:ext cx="6858000" cy="2849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90500</wp:posOffset>
            </wp:positionH>
            <wp:positionV relativeFrom="paragraph">
              <wp:posOffset>5958840</wp:posOffset>
            </wp:positionV>
            <wp:extent cx="6921500" cy="3108960"/>
            <wp:effectExtent l="0" t="0" r="0" b="0"/>
            <wp:wrapTight wrapText="bothSides">
              <wp:wrapPolygon edited="0">
                <wp:start x="71" y="310"/>
                <wp:lineTo x="71" y="21078"/>
                <wp:lineTo x="21488" y="21078"/>
                <wp:lineTo x="21488" y="310"/>
                <wp:lineTo x="71" y="31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1"/>
                    <a:srcRect l="-5" t="-14" r="-5" b="-14"/>
                    <a:stretch>
                      <a:fillRect/>
                    </a:stretch>
                  </pic:blipFill>
                  <pic:spPr bwMode="auto">
                    <a:xfrm>
                      <a:off x="0" y="0"/>
                      <a:ext cx="6921500" cy="310896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8">
                <wp:simplePos x="0" y="0"/>
                <wp:positionH relativeFrom="column">
                  <wp:posOffset>5016500</wp:posOffset>
                </wp:positionH>
                <wp:positionV relativeFrom="paragraph">
                  <wp:posOffset>2773680</wp:posOffset>
                </wp:positionV>
                <wp:extent cx="346710" cy="276225"/>
                <wp:effectExtent l="0" t="0" r="0" b="0"/>
                <wp:wrapNone/>
                <wp:docPr id="18" name="Frame6"/>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sz w:val="18"/>
                                <w:szCs w:val="18"/>
                              </w:rPr>
                            </w:pPr>
                            <w:r>
                              <w:rPr>
                                <w:sz w:val="18"/>
                                <w:szCs w:val="18"/>
                              </w:rPr>
                              <w:t>11</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218.4pt;mso-position-vertical-relative:text;margin-left:395pt;mso-position-horizontal-relative:text">
                <v:textbox inset="0.100694444444444in,0.0506944444444444in,0.100694444444444in,0.0506944444444444in">
                  <w:txbxContent>
                    <w:p>
                      <w:pPr>
                        <w:pStyle w:val="Normal"/>
                        <w:rPr>
                          <w:sz w:val="18"/>
                          <w:szCs w:val="18"/>
                        </w:rPr>
                      </w:pPr>
                      <w:r>
                        <w:rPr>
                          <w:sz w:val="18"/>
                          <w:szCs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16710</wp:posOffset>
                </wp:positionH>
                <wp:positionV relativeFrom="paragraph">
                  <wp:posOffset>121920</wp:posOffset>
                </wp:positionV>
                <wp:extent cx="346710" cy="276225"/>
                <wp:effectExtent l="0" t="0" r="0" b="0"/>
                <wp:wrapNone/>
                <wp:docPr id="19" name="Frame5"/>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9.6pt;mso-position-vertical-relative:text;margin-left:127.3pt;mso-position-horizontal-relative:text">
                <v:textbox inset="0.100694444444444in,0.0506944444444444in,0.100694444444444in,0.0506944444444444in">
                  <w:txbxContent>
                    <w:p>
                      <w:pPr>
                        <w:pStyle w:val="Normal"/>
                        <w:rPr/>
                      </w:pPr>
                      <w:r>
                        <w:rPr>
                          <w:sz w:val="18"/>
                          <w:szCs w:val="18"/>
                        </w:rPr>
                        <w:t>13</w:t>
                      </w:r>
                    </w:p>
                  </w:txbxContent>
                </v:textbox>
                <w10:wrap type="none"/>
              </v:rect>
            </w:pict>
          </mc:Fallback>
        </mc:AlternateContent>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t>COMENTARIO DEL CULTIVO</w:t>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sz w:val="22"/>
          <w:szCs w:val="22"/>
        </w:rPr>
        <w:t xml:space="preserve">La siembra se encuentra finalizada ocupando una superficie destinada al cultivo, equivalente a 471.400 has. aproximad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 más destacado es, sin dudas, que tanto en el número total de hectáreas sembradas a nivel país, como en muchas provincias en forma particular se ha incrementado considerablemente la superficie algodonera si la comparamos con los registros de la pasada campañ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o ejemplo podemos citar a la provincia del Chaco donde fueron sembradas 336.200 has, contra las 195.000 has. del período anterior (un 42% má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ondiciones climáticas actuales se presentan muy favorables para el cultivo, encontrándose el mismo en muy buen estado, resaltando el compromiso y la labor de los productores para controlar y combatir a las plagas con aplicaciones efectivas y oportunas. El textil se encuentra en etapas que van desde crecimiento vegetativo hasta aperturas de cápsulas, aunque en las jurisdicciones de Saenz Peña y Quitilipi ya se hicieron las primeras recolecciones de 550 y 1.200 kg sobre 5 y 15 hectáreas, respectivamente. No obstante se espera que los primeros lotes entren en recolección para mediados de febrero. Se estima que más de un 70% de la superficie algodonera se habría implantado con la modalidad de surcos estrech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tro de los mismos parámetros de crecimiento se encuentra Santiago del Est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un área sembrada cercana a las  62.000 has, destinando alrededor de 18.570 has más que las trabajadas en la campaña pas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su parte, el cultivo evoluciona sin inconvenientes en los Departamentos de secano, gracias a la acumulación de lluvias entre los meses de noviembre y enero, particularmente en algunas regiones de los Departamentos de Alberdi y Moreno. En el Departamento de General Taboada (zona Los Juríes – El Cuadrado) se aguarda por nuevas lluvias para mantener la buena evolución que mostró el cultivo hasta ahora, tratando de evitar así los posibles síntomas de estrés hídr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En cuanto a los niveles pluviales registrados, los valores indican un importante caudal de lluvias en la semana del 6 al 12 de enero, tanto en la provincia del Chaco como en Santa Fe. En la primera, los máximos alcanzaron 213 mm en la localidad de Basail (Departamento de San Fernando), 204 mm en la localidad de Margarita Belén (Departamento de Primero de Mayo); mientras que en Santa Fe las precipitaciones más elevadas las encontramos en la localidad de Florencia (Departamento de General Obligado) con 168 mm y en la localidad de Calchaquí (Departamento de Vera) con 112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cordamos que los datos suministrados son provisorios, sujetos a modificación y reajuste. </w:t>
      </w:r>
    </w:p>
    <w:p>
      <w:pPr>
        <w:pStyle w:val="Normal"/>
        <w:jc w:val="both"/>
        <w:rPr>
          <w:rFonts w:ascii="Arial" w:hAnsi="Arial" w:cs="Arial"/>
          <w:sz w:val="24"/>
          <w:szCs w:val="24"/>
        </w:rPr>
      </w:pPr>
      <w:r>
        <w:rPr>
          <w:rFonts w:cs="Arial" w:ascii="Arial" w:hAnsi="Arial"/>
          <w:sz w:val="24"/>
          <w:szCs w:val="24"/>
        </w:rPr>
      </w:r>
    </w:p>
    <w:p>
      <w:pPr>
        <w:pStyle w:val="ASubtitulo"/>
        <w:numPr>
          <w:ilvl w:val="0"/>
          <w:numId w:val="0"/>
        </w:numPr>
        <w:ind w:right="-2" w:hanging="0"/>
        <w:jc w:val="center"/>
        <w:outlineLvl w:val="0"/>
        <w:rPr>
          <w:rFonts w:ascii="Arial" w:hAnsi="Arial" w:cs="Arial"/>
          <w:bCs/>
          <w:iCs/>
          <w:sz w:val="22"/>
          <w:szCs w:val="22"/>
        </w:rPr>
      </w:pPr>
      <w:r>
        <w:rPr>
          <w:rFonts w:cs="Arial"/>
          <w:bCs/>
          <w:iCs/>
          <w:sz w:val="22"/>
          <w:szCs w:val="22"/>
        </w:rPr>
      </w:r>
    </w:p>
    <w:p>
      <w:pPr>
        <w:sectPr>
          <w:type w:val="continuous"/>
          <w:pgSz w:w="11906" w:h="16838"/>
          <w:pgMar w:left="900" w:right="1007" w:gutter="0" w:header="0" w:top="851" w:footer="0" w:bottom="1087"/>
          <w:cols w:num="2" w:space="600" w:equalWidth="true" w:sep="false"/>
          <w:formProt w:val="false"/>
          <w:textDirection w:val="lrTb"/>
          <w:docGrid w:type="default" w:linePitch="272" w:charSpace="0"/>
        </w:sectPr>
      </w:pP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pPr>
      <w:r>
        <w:rPr>
          <w:rFonts w:cs="Arial"/>
          <w:bCs/>
          <w:iCs/>
          <w:sz w:val="24"/>
          <w:szCs w:val="24"/>
        </w:rPr>
        <w:t>Estimación provisoria al (31/01/10).</w:t>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center"/>
        <w:rPr>
          <w:rFonts w:ascii="Arial" w:hAnsi="Arial" w:cs="Arial"/>
          <w:b/>
          <w:b/>
          <w:bCs/>
          <w:iCs/>
          <w:sz w:val="24"/>
          <w:szCs w:val="24"/>
          <w:lang w:val="es-ES"/>
        </w:rPr>
      </w:pPr>
      <w:r>
        <w:rPr>
          <w:rFonts w:cs="Arial" w:ascii="Arial" w:hAnsi="Arial"/>
          <w:b/>
          <w:bCs/>
          <w:iCs/>
          <w:sz w:val="24"/>
          <w:szCs w:val="24"/>
          <w:lang w:val="es-ES"/>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rFonts w:ascii="Arial" w:hAnsi="Arial" w:cs="Arial"/>
          <w:b/>
          <w:b/>
          <w:sz w:val="32"/>
          <w:szCs w:val="32"/>
          <w:lang w:val="es-MX"/>
        </w:rPr>
      </w:pPr>
      <w:bookmarkStart w:id="0" w:name="_1326272775"/>
      <w:bookmarkStart w:id="1" w:name="_1326004216"/>
      <w:bookmarkStart w:id="2" w:name="_1325331991"/>
      <w:bookmarkStart w:id="3" w:name="_1325331787"/>
      <w:bookmarkStart w:id="4" w:name="_1324968023"/>
      <w:bookmarkStart w:id="5" w:name="_1324713336"/>
      <w:bookmarkStart w:id="6" w:name="_1323516027"/>
      <w:bookmarkStart w:id="7" w:name="_1322547348"/>
      <w:bookmarkStart w:id="8" w:name="_1322547141"/>
      <w:bookmarkStart w:id="9" w:name="_1322394285"/>
      <w:bookmarkStart w:id="10" w:name="_1321355474"/>
      <w:bookmarkStart w:id="11" w:name="_1321355424"/>
      <w:bookmarkStart w:id="12" w:name="_1321355402"/>
      <w:bookmarkStart w:id="13" w:name="_1290845391"/>
      <w:bookmarkStart w:id="14" w:name="_1290592983"/>
      <w:bookmarkStart w:id="15" w:name="_1290505626"/>
      <w:bookmarkStart w:id="16" w:name="_1289383225"/>
      <w:bookmarkStart w:id="17" w:name="_1289383135"/>
      <w:bookmarkStart w:id="18" w:name="_1289383085"/>
      <w:bookmarkStart w:id="19" w:name="_1289383035"/>
      <w:bookmarkStart w:id="20" w:name="OLE_LINK2"/>
      <w:bookmarkStart w:id="21" w:name="OLE_LIN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Arial" w:ascii="Arial" w:hAnsi="Arial"/>
          <w:b/>
          <w:sz w:val="32"/>
          <w:szCs w:val="32"/>
          <w:lang w:val="es-MX"/>
        </w:rPr>
        <w:object w:dxaOrig="4373"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5.95pt;height:189.8pt" filled="f" o:ole="">
            <v:imagedata r:id="rId33" o:title=""/>
          </v:shape>
          <o:OLEObject Type="Embed" ProgID="Excel.Sheet.12" ShapeID="ole_rId32" DrawAspect="Content" ObjectID="_1555253915" r:id="rId32"/>
        </w:object>
      </w:r>
      <w:bookmarkEnd w:id="20"/>
      <w:bookmarkEnd w:id="21"/>
      <w:r>
        <mc:AlternateContent>
          <mc:Choice Requires="wps">
            <w:drawing>
              <wp:anchor behindDoc="0" distT="0" distB="0" distL="114935" distR="114935" simplePos="0" locked="0" layoutInCell="0" allowOverlap="1" relativeHeight="20">
                <wp:simplePos x="0" y="0"/>
                <wp:positionH relativeFrom="column">
                  <wp:posOffset>5016500</wp:posOffset>
                </wp:positionH>
                <wp:positionV relativeFrom="paragraph">
                  <wp:posOffset>2504440</wp:posOffset>
                </wp:positionV>
                <wp:extent cx="346710" cy="276225"/>
                <wp:effectExtent l="0" t="0" r="0" b="0"/>
                <wp:wrapNone/>
                <wp:docPr id="20" name="Frame7"/>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4</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197.2pt;mso-position-vertical-relative:text;margin-left:395pt;mso-position-horizontal-relative:text">
                <v:textbox inset="0.100694444444444in,0.0506944444444444in,0.100694444444444in,0.0506944444444444in">
                  <w:txbxContent>
                    <w:p>
                      <w:pPr>
                        <w:pStyle w:val="Normal"/>
                        <w:rPr/>
                      </w:pPr>
                      <w:r>
                        <w:rPr>
                          <w:sz w:val="18"/>
                          <w:szCs w:val="18"/>
                        </w:rPr>
                        <w:t>14</w:t>
                      </w:r>
                    </w:p>
                  </w:txbxContent>
                </v:textbox>
                <w10:wrap type="none"/>
              </v:rect>
            </w:pict>
          </mc:Fallback>
        </mc:AlternateContent>
      </w:r>
    </w:p>
    <w:p>
      <w:pPr>
        <w:sectPr>
          <w:type w:val="continuous"/>
          <w:pgSz w:w="11906" w:h="16838"/>
          <w:pgMar w:left="900" w:right="1007" w:gutter="0" w:header="0" w:top="851" w:footer="0" w:bottom="1087"/>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4"/>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footerReference w:type="default" r:id="rId35"/>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 w:hAnsi="Arial" w:cs="Arial"/>
          <w:sz w:val="28"/>
          <w:szCs w:val="28"/>
        </w:rPr>
      </w:pPr>
      <w:r>
        <w:rPr>
          <w:rFonts w:cs="Arial" w:ascii="Arial" w:hAnsi="Arial"/>
          <w:b/>
          <w:bCs/>
          <w:sz w:val="28"/>
          <w:szCs w:val="28"/>
        </w:rPr>
        <w:t>El uso industrial del algodón a nivel mundial se recupera más rápido de lo que se esperaba</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t>Informe del Comité Consultivo Internacional al 02/02/10</w:t>
      </w: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rPr>
      </w:pPr>
      <w:r>
        <w:rPr>
          <w:rFonts w:cs="Arial" w:ascii="Arial" w:hAnsi="Arial"/>
        </w:rPr>
        <w:t>En 2008/09, el uso industrial mundial del algodón descendió en un 12% hasta quedar en 23,3 millones de toneladas, debido al marcado descenso en el consumo de los productos textiles generado por la crisis económica y financiera global. Fue ése el menor nivel de consumo registrado desde el año que precedió a la eliminación definitiva de las cuotas del Arreglo Multifibras (enero de 2005). El uso industrial del algodón decayó en 2008/09 en la mayoría de los países consumidores, incluidos los tres principales: China, India y Pakistá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ce un año, la Secretaría pronosticó que el uso industrial mundial del algodón permanecería estable en 2009/10, debido a las perspectivas económicas inciertas que reinaban en el mundo en aquel entonces. En el transcurso del año y debido a mejores perspectivas para la economía mundial, las proyecciones de la Secretaría se han ido tornando más optimistas. En mayo de 2009, se pronosticó un aumento del 1% y en junio, aumentó a un 2%. Durante la segunda mitad del 2009, las cifras del pronóstico fueron ascendiendo progresivamente, basado en proyecciones económicas mundiales más positivas y en estimaciones preliminares sobre el uso industrial actual e importaciones de los países consumidores. El pronóstico de la Secretaría sobre el aumento del uso industrial mundial del algodón en 2009/10 es ahora del 2,8%, alcanzando 23,9 millones de toneladas. La Secretaría ha elevado sus proyecciones, especialmente para China, India y Turqu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pera que en 2010/11, el uso industrial del algodón en el mundo continúe recuperándose hasta totalizar 24,5 millones de toneladas, con un crecimiento del 2,5%, motivado por el sostenido mejoramiento del crecimiento económico mundial. El Fondo Monetario Internacional revisó recientemente su pronóstico sobre el crecimiento económico mundial, situándolo en 3,9% en 2010 y en 4,3% en 2011. En 2010/11, se espera que el uso industrial del algodón continúe recuperándose en Asia, América del Sur y Turquía. Sin embargo, no se espera que haya recuperaciones en América del Norte y ni en la Unión Europea (UE-2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la producción mundial de algodón, se proyecta un volumen de 22,2 millones de toneladas en 2009/10, inferior en un 5% al registrado en 2008/09 debido a menores rendimientos. Por ende, se espera que las existencias finales de algodón en el mundo se reduzcan en un 14% hasta quedar en 10,5 millones de toneladas a finales de 2009/10, siendo el nivel más bajo de existencias en seis años. Según pronósticos, la razón existencias mundiales a uso descendería de un 53% en 2008/09 a un 44% en 2009/10. Basado en el cambio esperado de la razón entre las existencias finales a uso fuera de China y al promedio del Indice A del Cotlook hasta la fecha, se proyecta que dicho índice se fije en 72 centavos la libra en 2009/10. El intervalo de confianza del 95% se extiende entre 66 centavos y 78 centavos por lib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alza de los precios pagados por el algodón en 2009/10, junto con el descenso reciente en los precios de los cereales y las semillas oleaginosas, así como la estabilidad relativa en los costos de producción, incentivarían a los productores a aumentar la siembra de algodón en 2010/11. Se pronostica que la superficie algodonera mundial aumentaría en un 5% para cubrir 32,0 millones de hectáreas en 2010/11. Suponiendo un rendimiento promedio de 754 kg/ha, superior en un 4% al de 2009/10 pero más bajo que en las tres temporadas anteriores a la de 2009/10, se espera que la producción de algodón en el mundo se recupere para situarse en 24,1 millones de toneladas. Para 2010/11 se espera una ligera merma en las existencias finales de algod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gún expectativas, el comercio algodonero mundial experimentaría un modesto ascenso a 7,4 millones de toneladas en 2010/11. Se pronostica un aumento del 15% para las importaciones chinas, situándolas en 2,1 millones de toneladas, gracias al aumento en el uso industrial. En cuanto a las exportaciones de Estados Unidos, se proyectan que aumenten en un 10% motivadas por una mayor producción, alcanzando 2,6 millones de toneladas en la temporada próxima. En cambio, las exportaciones de India podrían permanecer estables. En cuanto a otros grandes exportadores, por ahora sólo se esperan pequeños cambios ligeros en los cargamento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 w:hAnsi="Arial" w:cs="Arial"/>
          <w:i/>
          <w:i/>
          <w:iCs/>
          <w:sz w:val="16"/>
          <w:szCs w:val="16"/>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7">
                <wp:simplePos x="0" y="0"/>
                <wp:positionH relativeFrom="column">
                  <wp:posOffset>1809750</wp:posOffset>
                </wp:positionH>
                <wp:positionV relativeFrom="paragraph">
                  <wp:posOffset>8856980</wp:posOffset>
                </wp:positionV>
                <wp:extent cx="198755" cy="259080"/>
                <wp:effectExtent l="0" t="0" r="0" b="0"/>
                <wp:wrapNone/>
                <wp:docPr id="21" name="Frame8"/>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autoSpaceDE w:val="false"/>
        <w:jc w:val="both"/>
        <w:rPr>
          <w:rFonts w:ascii="Arial" w:hAnsi="Arial" w:cs="Arial"/>
          <w:i/>
          <w:i/>
          <w:iCs/>
          <w:sz w:val="22"/>
          <w:szCs w:val="22"/>
        </w:rPr>
      </w:pPr>
      <w:r>
        <w:rPr>
          <w:rFonts w:cs="Arial" w:ascii="Arial" w:hAnsi="Arial"/>
          <w:i/>
          <w:iCs/>
          <w:sz w:val="22"/>
          <w:szCs w:val="22"/>
        </w:rPr>
      </w:r>
    </w:p>
    <w:sectPr>
      <w:type w:val="continuous"/>
      <w:pgSz w:w="11906" w:h="16838"/>
      <w:pgMar w:left="1000" w:right="1007" w:gutter="0" w:header="0" w:top="824" w:footer="0" w:bottom="1134"/>
      <w:cols w:num="2" w:space="3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Arial">
    <w:charset w:val="01"/>
    <w:family w:val="roman"/>
    <w:pitch w:val="default"/>
  </w:font>
  <w:font w:name="Arial Black">
    <w:charset w:val="00"/>
    <w:family w:val="swiss"/>
    <w:pitch w:val="variable"/>
  </w:font>
  <w:font w:name="TimesNewRomanPS-ItalicMT">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rFonts w:ascii="Arial" w:hAnsi="Arial" w:cs="Arial"/>
        <w:b/>
        <w:b/>
        <w:sz w:val="18"/>
        <w:szCs w:val="18"/>
        <w:lang w:val="es-ES"/>
      </w:rPr>
    </w:pPr>
    <w:r>
      <w:rPr>
        <w:rFonts w:cs="Arial" w:ascii="Arial" w:hAnsi="Arial"/>
        <w:b/>
        <w:sz w:val="18"/>
        <w:szCs w:val="18"/>
        <w:lang w:val="es-ES"/>
      </w:rPr>
      <w:t xml:space="preserve">Ministerio de Agricultura, Ganadería y Pesca - Secretaria de Agricultura, Ganadería y Pesc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b/>
        <w:b/>
        <w:sz w:val="18"/>
        <w:szCs w:val="18"/>
        <w:lang w:val="es-ES"/>
      </w:rPr>
    </w:pPr>
    <w:r>
      <w:rPr>
        <w:rFonts w:cs="Arial" w:ascii="Arial" w:hAnsi="Arial"/>
        <w:b/>
        <w:sz w:val="18"/>
        <w:szCs w:val="18"/>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15</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15</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Ministerio de Agricultura, Ganadería y Pesca - Secretaria de Agricultura, Ganadería y Pesc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18"/>
        <w:szCs w:val="18"/>
        <w:lang w:val="es-ES"/>
      </w:rPr>
    </w:pPr>
    <w:r>
      <w:rPr>
        <w:rFonts w:cs="Arial" w:ascii="Arial" w:hAnsi="Arial"/>
        <w:b/>
        <w:sz w:val="18"/>
        <w:szCs w:val="18"/>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8</w:t>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1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cs="Arial" w:ascii="Arial" w:hAnsi="Arial"/>
        <w:b/>
        <w:sz w:val="18"/>
        <w:szCs w:val="18"/>
        <w:lang w:val="es-ES"/>
      </w:rPr>
      <w:t xml:space="preserve">Ministerio de Agricultura, Ganadería y Pesca - Secretaria de Agricultura, Ganadería y Pesca </w:t>
    </w:r>
    <w:r>
      <w:rPr>
        <w:rStyle w:val="PageNumber"/>
        <w:b/>
      </w:rPr>
      <w:t>13</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wmf"/><Relationship Id="rId13" Type="http://schemas.openxmlformats.org/officeDocument/2006/relationships/hyperlink" Target="http://www.plantauthority.gov.in/" TargetMode="Externa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footer" Target="footer7.xml"/><Relationship Id="rId17" Type="http://schemas.openxmlformats.org/officeDocument/2006/relationships/image" Target="media/image6.png"/><Relationship Id="rId18" Type="http://schemas.openxmlformats.org/officeDocument/2006/relationships/hyperlink" Target="mailto:smn@meteofa.mil.ar" TargetMode="External"/><Relationship Id="rId19" Type="http://schemas.openxmlformats.org/officeDocument/2006/relationships/hyperlink" Target="../in/%3Fmod=htms&amp;id=5" TargetMode="External"/><Relationship Id="rId20" Type="http://schemas.openxmlformats.org/officeDocument/2006/relationships/image" Target="media/image7.png"/><Relationship Id="rId21" Type="http://schemas.openxmlformats.org/officeDocument/2006/relationships/footer" Target="footer8.xm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package" Target="embeddings/oleObject1.xlsx"/><Relationship Id="rId33" Type="http://schemas.openxmlformats.org/officeDocument/2006/relationships/image" Target="media/image15.wmf"/><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2:03:00Z</dcterms:created>
  <dc:creator>Standard</dc:creator>
  <dc:description/>
  <cp:keywords/>
  <dc:language>en-US</dc:language>
  <cp:lastModifiedBy>Nombre de usuario</cp:lastModifiedBy>
  <cp:lastPrinted>2010-01-11T14:30:00Z</cp:lastPrinted>
  <dcterms:modified xsi:type="dcterms:W3CDTF">2010-02-08T14:56:00Z</dcterms:modified>
  <cp:revision>5</cp:revision>
  <dc:subject/>
  <dc:title> </dc:title>
</cp:coreProperties>
</file>